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20 року                  смт Марківка                                № 26- 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ої підтримки комуналь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та здійснення внес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7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1502"/>
        <w:gridCol w:w="1961"/>
        <w:gridCol w:w="1511"/>
        <w:gridCol w:w="1512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4632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632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5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7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96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363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563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68271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41271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13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1350000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57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0-11-27T13:00:00Z</dcterms:modified>
  <cp:revision>3</cp:revision>
  <dc:subject/>
  <dc:title>проект</dc:title>
</cp:coreProperties>
</file>