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грудня 2021 року                       смт Марківка                                № 17-17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упорядкування умов оплати праці селищного голови на 2022 рік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14, 15, 21 Закону України «Про службу в органах місцевого самоврядування»,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селищному голові Дзюбі Ігорю Анатолійовичу:</w:t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- розмір посадового окладу та надбавки за ранг посадової особи місцевого самоврядування відповідно до додатків 50, 57 Постанови Кабінету Міністрів України від 09.03.2006 № 268;</w:t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бавку за вислугу років у розмірі 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% посадового окладу з урахуванням доплати за ранг;</w:t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- надбавку за високі досягнення у праці, щомісячно у розмірі 50 %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вати щомісячно виплату премії селищному голові, у розмірі 100% посадового окладу за фактично відпрацьований час, в межах фонду оплати праці.</w:t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один раз на рік селищному голові:</w:t>
      </w:r>
    </w:p>
    <w:p>
      <w:pPr>
        <w:pStyle w:val="Style20"/>
        <w:spacing w:lineRule="auto" w:line="256"/>
        <w:ind w:left="0" w:firstLine="708"/>
        <w:jc w:val="both"/>
        <w:rPr/>
      </w:pPr>
      <w:r>
        <w:rPr>
          <w:sz w:val="28"/>
          <w:szCs w:val="28"/>
          <w:lang w:val="uk-UA"/>
        </w:rPr>
        <w:t>- матеріальну допомогу на оздоровлення до основної щорічної відпустки у розмірі середньомісячної заробітної пла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у допомогу на вирішення соціально-побутових питань у розмірі середньомісячної заробіт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у комісію 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  <w:r>
        <w:rPr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2:57:00Z</dcterms:created>
  <dc:creator>Пользователь Windows</dc:creator>
  <dc:description/>
  <cp:keywords/>
  <dc:language>en-US</dc:language>
  <cp:lastModifiedBy>Надія Кривошлик</cp:lastModifiedBy>
  <cp:lastPrinted>2021-12-15T14:36:00Z</cp:lastPrinted>
  <dcterms:modified xsi:type="dcterms:W3CDTF">2021-12-29T07:57:00Z</dcterms:modified>
  <cp:revision>6</cp:revision>
  <dc:subject/>
  <dc:title>проект</dc:title>
</cp:coreProperties>
</file>