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      смт Марківка                    № 12-6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4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Вощило Олександра Василь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4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4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Вощило Олександру Васильовичу земельну ділянку, загальною площею 14,5 га, (кадастровий номер – 4422581100:07:001:0010) – для ведення товарного сільськогосподарського виробництва (угіддя – сіножаті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Вощило Олександра Василь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5:00Z</dcterms:created>
  <dc:creator>1</dc:creator>
  <dc:description/>
  <cp:keywords/>
  <dc:language>en-US</dc:language>
  <cp:lastModifiedBy>1</cp:lastModifiedBy>
  <cp:lastPrinted>2021-09-14T09:20:00Z</cp:lastPrinted>
  <dcterms:modified xsi:type="dcterms:W3CDTF">2021-09-14T06:20:00Z</dcterms:modified>
  <cp:revision>5</cp:revision>
  <dc:subject/>
  <dc:title/>
</cp:coreProperties>
</file>