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 смт Марківка                             №  16-37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Горбаньову Валентину Василь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Горбаньова Валентина Василь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Горбаньову Валентину Василь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Горбаньову Валентину Васильовичу  земельну ділянку загальною площею 2,0000 га (кадастровий номер 4422581100:10:001:0020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Горбаньову Валентину Васильовичу: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4:00Z</dcterms:created>
  <dc:creator>1</dc:creator>
  <dc:description/>
  <cp:keywords/>
  <dc:language>en-US</dc:language>
  <cp:lastModifiedBy>Вікторія Рибалка</cp:lastModifiedBy>
  <cp:lastPrinted>2021-12-22T11:23:00Z</cp:lastPrinted>
  <dcterms:modified xsi:type="dcterms:W3CDTF">2021-12-22T09:24:00Z</dcterms:modified>
  <cp:revision>18</cp:revision>
  <dc:subject/>
  <dc:title/>
</cp:coreProperties>
</file>