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2 грудня 2021 року                       смт Марківка                                 № 17-7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рограми розвитку культури Марківської селищної ради на 2022-2023 рок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пунктом 22 частини 1 статті 26 Закону України «Про місцеве самоврядування в Україні», на виконання Закону України «Про культуру», з метою належної організації надання культурно-просвітницьких послуг жителям громади, поліпшення функціонування закладів культури, Марківська селищна рад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рограму розвитку культури Марківської селищної ради на 2022-2023 роки з розрахунками, що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планування фінансів бюджету та соціально-економічного розвит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22.12.2021 року № 17- 7/2021</w:t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Style w:val="StrongEmphasis"/>
          <w:b/>
          <w:b/>
          <w:color w:val="000000"/>
          <w:sz w:val="44"/>
          <w:szCs w:val="44"/>
          <w:lang w:val="uk-UA"/>
        </w:rPr>
      </w:pPr>
      <w:r>
        <w:rPr/>
      </w:r>
      <w:bookmarkStart w:id="0" w:name="_Hlk3302036"/>
      <w:bookmarkStart w:id="1" w:name="_Hlk3302036"/>
      <w:bookmarkEnd w:id="1"/>
    </w:p>
    <w:p>
      <w:pPr>
        <w:pStyle w:val="Normal"/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а</w:t>
      </w:r>
    </w:p>
    <w:p>
      <w:pPr>
        <w:pStyle w:val="Normal"/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озвитку культури Марківської селищної ради </w:t>
      </w:r>
    </w:p>
    <w:p>
      <w:pPr>
        <w:pStyle w:val="Normal"/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22-2023 рок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3302036"/>
      <w:bookmarkStart w:id="3" w:name="_Hlk3302036"/>
      <w:bookmarkEnd w:id="3"/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ківк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р.</w:t>
      </w:r>
    </w:p>
    <w:p>
      <w:pPr>
        <w:pStyle w:val="Normal"/>
        <w:spacing w:before="0" w:after="0"/>
        <w:ind w:right="-1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зва: </w:t>
      </w:r>
      <w:r>
        <w:rPr>
          <w:b/>
          <w:sz w:val="28"/>
          <w:szCs w:val="28"/>
        </w:rPr>
        <w:t>Програма розвитку культури Марківської селищної ради на 2022-2023 роки.</w:t>
      </w:r>
    </w:p>
    <w:p>
      <w:pPr>
        <w:pStyle w:val="Normal"/>
        <w:spacing w:before="15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дстава для розроблення: Закони України «Про культуру», «Про місцеве самоврядування в Україні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20"/>
        <w:gridCol w:w="49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Марківської селищ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України від 30 грудня 2014 року № 717 «Про додаткові заходи щодо державної підтримки культури і мистецтв в Україні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, релігій та туризму Марківської селищн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вська селищна ра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, релігій та туризму Марківської селищної ради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, релігій та туризму селищної ради, заклади культури Марківської селищн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ро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 бюджет (бюджет Марківської селищної територіальної громади), позабюджетні кошти</w:t>
            </w:r>
          </w:p>
        </w:tc>
      </w:tr>
      <w:tr>
        <w:trPr>
          <w:trHeight w:val="27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ього, у тому числі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ісцеви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інші джерела (позабюджетні кошт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ржавний, обласний бюджет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12 370,598 </w:t>
            </w:r>
            <w:r>
              <w:rPr>
                <w:color w:val="000000"/>
                <w:sz w:val="28"/>
                <w:szCs w:val="28"/>
              </w:rPr>
              <w:t>тис. грн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12 370,598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ис. грн.</w:t>
            </w:r>
          </w:p>
          <w:p>
            <w:pPr>
              <w:pStyle w:val="Normal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right="-12" w:hanging="0"/>
        <w:contextualSpacing/>
        <w:jc w:val="center"/>
        <w:rPr/>
      </w:pPr>
      <w:r>
        <w:rPr>
          <w:b/>
          <w:color w:val="000000"/>
          <w:sz w:val="28"/>
          <w:szCs w:val="28"/>
        </w:rPr>
        <w:t>І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гальні положення</w:t>
      </w:r>
    </w:p>
    <w:p>
      <w:pPr>
        <w:pStyle w:val="Normal"/>
        <w:tabs>
          <w:tab w:val="clear" w:pos="708"/>
          <w:tab w:val="left" w:pos="2280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а розвитку культури Марківської селищної ради на 2022-2023 роки  передбачає комплекс заходів, які забезпечують виконання Закону України «Про культуру», інших нормативно - правових актів, спрямованих на реалізацію державної політики у сфері культури та мистецтв, охорони культурної спадщини, державної мовної політик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ом на 01.01.2022 року культурне обслуговування населення громади здійснюють 19 сільських клубних закладів та 4 комунальних заклади культури.       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а розвитку культури Марківської селищної ради на 2022-2023 роки планується за такими напрямками: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ереження та розвиток існуючої мережі закладів культури;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іально-технічне забезпечення закладів культури;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орона культурної спадщини;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ення закладів культури висококваліфікованими кадрами та збереження кадрового потенціалу;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иток та збереження української культури та культурних традицій краю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І. Визначення проблеми, на розв’язання якої спрямовано Програму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ність фінансування сфери культури Марківщини негативно позначається на діяльності закладів культури, гальмує процес підтримки народної творчості, не дозволяє  повною мірою реалізувати план зміцнення матеріально-технічної бази закладів культури. Програма спрямована частково вирішити проблему незадовільного стану матеріально-технічної бази закладів культури громади, покращити рівень творчої майстерності працівників культури, підвищити рівень надання культурно-освітніх послуг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е це зумовлює необхідність прийняття комплексної Програми розвитку культури  на 2022-2023 роки (далі - Програма)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ІІ. Визначення мети Програми</w:t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ю Програми є створення умов для підвищення рівня матеріально-технічної бази закладів культури, формування доступної та якісної системи задоволення культурних потреб, що відповідає вимогам сучасного суспільства, покращення надання культурно-освітніх послуг різним категоріям населення громади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V. Аналіз факторів впливу на проблему та ресурсів для реалізації (SWOT-аналіз)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блеми: </w:t>
      </w:r>
      <w:r>
        <w:rPr>
          <w:color w:val="000000"/>
          <w:sz w:val="28"/>
          <w:szCs w:val="28"/>
        </w:rPr>
        <w:t>незадовільний стан матеріально-технічної бази закладів культури громади, недостатній рівень творчої майстерності працівників культури, недостатній рівень надання культурно-освітніх послуг населенню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397"/>
        <w:gridCol w:w="3520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Сильні сторони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тала мережа закладів культури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озташування закладу культури майже в кожному населеному пункті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ідтримка закладів культури місцевою владою та громадськими організаціями, які створені в громаді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Слабкі сторон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изький технічний стан будівель, в яких розміщуються заклади культур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изький рівень матеріально-технічної бази закладів культури громад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изький рівень наявності спеціалістів з вищою освітою та молодих фахівців в сфері культури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Можливості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часть у міжнародних, обласних і місцевих конкурсах проектів на залучення додаткових фінансових ресурсів для розвитку сфери культури громад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творення ініціативних груп з числа працівників культури для участі у обласному конкурсі проектів місцевого розвитку, спрямованих на покращення якості надання культурно-освітніх послуг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тимізація базової мережі закладів культури громади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Загроз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акриття / ліквідація закладів культури у сільській місцевості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ідсутність фінансування наявних проектів у сфері культур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енадходження молодих спеціалістів для роботи у сфері культури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. Перелік завдань і заходів Програми та результативні показники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ими завданнями Програми є: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ня капітальних та поточних ремонтів закладів культури громади;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безпечення закладів культури новим обладнанням, технічною апаратурою, комплектами сценічних костюмів, музичними інструментами, тощо;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безпечення належних умов для розвитку української культури та культурних традицій краю;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явлення обдарованої молоді з наступним направленням до навчальних закладів культури та мистецтва всіх рівнів акредитації;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ворення та розвиток нових осередків народної творчості, творчих самодіяльних колективів;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уляризація культурних надбань та духовних цінностей шляхом проведення культурно – мистецьких акцій, масових культурно-освітніх заходів;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bidi="uk-UA"/>
        </w:rPr>
        <w:t>бібліотечно-інформаційне обслуговування населення;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uk-UA"/>
        </w:rPr>
        <w:t>- забезпечення права громадян на доступ до інформації, здійснення сервісного обслуговування користувачів шляхом надання широкого спектру бібліотечних, інформаційних послуг з метою розповсюдження знань та інформації, розкриття культурних надбань, вирішення соціально-економічних та соціокультурних завдань;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дбання, збереження, наукове дослідження, популяризація та експонування меморіальних, історичних, мистецьких і культурних пам’яток, сприяння відродженню національної свідомості українського народу, вихованню гармонійно розвиненої людини, розвитку українських національних традицій;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дбання, облік і збереження музейних цінностей на основі перспективних та річних планів Музею:</w:t>
      </w:r>
    </w:p>
    <w:p>
      <w:pPr>
        <w:pStyle w:val="Style26"/>
        <w:numPr>
          <w:ilvl w:val="0"/>
          <w:numId w:val="6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ування фондів та їх облік;</w:t>
      </w:r>
    </w:p>
    <w:p>
      <w:pPr>
        <w:pStyle w:val="Style26"/>
        <w:numPr>
          <w:ilvl w:val="0"/>
          <w:numId w:val="6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шукова робота з метою виявлення профільних матеріалів;</w:t>
      </w:r>
    </w:p>
    <w:p>
      <w:pPr>
        <w:pStyle w:val="Style26"/>
        <w:numPr>
          <w:ilvl w:val="0"/>
          <w:numId w:val="6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музейних предметі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е забезпечення Програми  складається з видатків місцевого бюджету, а також грантових коштів, з можливістю співфінансування з місцевого бюдже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лан видатків на </w:t>
      </w:r>
      <w:r>
        <w:rPr>
          <w:b/>
          <w:color w:val="000000"/>
          <w:sz w:val="28"/>
          <w:szCs w:val="28"/>
        </w:rPr>
        <w:t xml:space="preserve">2022-2023 </w:t>
      </w:r>
      <w:r>
        <w:rPr>
          <w:color w:val="000000"/>
          <w:sz w:val="28"/>
          <w:szCs w:val="28"/>
        </w:rPr>
        <w:t xml:space="preserve">роки складає: в загальній сумі </w:t>
      </w:r>
      <w:r>
        <w:rPr>
          <w:rFonts w:eastAsia="Calibri"/>
          <w:b/>
          <w:color w:val="000000"/>
          <w:sz w:val="28"/>
          <w:szCs w:val="28"/>
        </w:rPr>
        <w:t>12 370,598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ис. грн., з них: місцевий бюджет – </w:t>
      </w:r>
      <w:r>
        <w:rPr>
          <w:rFonts w:eastAsia="Calibri"/>
          <w:b/>
          <w:color w:val="000000"/>
          <w:sz w:val="28"/>
          <w:szCs w:val="28"/>
        </w:rPr>
        <w:t>12 370,598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ис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нансування  заходів, визначених Програмою, здійснюватиметься з урахуванням реальних можливостей місцевого бюджету та  інших джерел, не заборонених чинним законодавством Україн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І. Напрями діяльності та заходи Програми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VІ. Напрями діяльності та заходи Програми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18"/>
        <w:gridCol w:w="1614"/>
        <w:gridCol w:w="1242"/>
        <w:gridCol w:w="1234"/>
        <w:gridCol w:w="1759"/>
        <w:gridCol w:w="1355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Найменування заходу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Відповідальні виконавц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Термін виконання</w:t>
            </w: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</w:rPr>
              <w:t>(роки)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Орієнтовні обсяги та джерела фінансування (тис.грн.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ржавний, обласни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Місцеви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Інші джерел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9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. Збереження та розвиток існуючої мережі закладів культури, пам’яток культурної</w:t>
            </w:r>
            <w:r>
              <w:rPr>
                <w:b/>
                <w:color w:val="000000"/>
                <w:sz w:val="20"/>
                <w:lang w:eastAsia="en-US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спадщини          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безпечувати збереження існуючої базової мережі закладів культури, не допускаючи закриття та перепрофілювання цих об’єкті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Відділ культури,  старости сі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стійно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СЬОГО ЗА РОЗДІЛОМ І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bookmarkStart w:id="4" w:name="_Hlk10636179"/>
            <w:bookmarkEnd w:id="4"/>
            <w:r>
              <w:rPr>
                <w:b/>
                <w:color w:val="000000"/>
                <w:sz w:val="20"/>
                <w:lang w:eastAsia="en-US"/>
              </w:rPr>
              <w:t>II. Матеріально-технічне забезпечення закладів культури</w:t>
            </w:r>
          </w:p>
        </w:tc>
      </w:tr>
      <w:tr>
        <w:trPr>
          <w:trHeight w:val="5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Придбання матеріалів для поточних ремонтів приміщень клубних закладі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Відділ культур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36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36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Здійснення капітальних ремонті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діл культур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7 710,48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9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апітальний</w:t>
            </w: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lang w:eastAsia="en-US"/>
              </w:rPr>
              <w:t>ремонт</w:t>
            </w: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lang w:eastAsia="en-US"/>
              </w:rPr>
              <w:t>будівлі</w:t>
            </w: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lang w:eastAsia="en-US"/>
              </w:rPr>
              <w:t>комунального</w:t>
            </w: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lang w:eastAsia="en-US"/>
              </w:rPr>
              <w:t>закладу</w:t>
            </w:r>
            <w:r>
              <w:rPr>
                <w:color w:val="000000"/>
                <w:sz w:val="20"/>
                <w:lang w:eastAsia="en-US"/>
              </w:rPr>
              <w:t xml:space="preserve"> «</w:t>
            </w:r>
            <w:r>
              <w:rPr>
                <w:color w:val="000000"/>
                <w:sz w:val="20"/>
                <w:lang w:eastAsia="en-US"/>
              </w:rPr>
              <w:t>Марківський</w:t>
            </w: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lang w:eastAsia="en-US"/>
              </w:rPr>
              <w:t>селищний</w:t>
            </w: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lang w:eastAsia="en-US"/>
              </w:rPr>
              <w:t>будинок</w:t>
            </w: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lang w:eastAsia="en-US"/>
              </w:rPr>
              <w:t>культури»</w:t>
            </w: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lang w:eastAsia="en-US"/>
              </w:rPr>
              <w:t>Марківської</w:t>
            </w: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lang w:eastAsia="en-US"/>
              </w:rPr>
              <w:t>селищної</w:t>
            </w: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lang w:eastAsia="en-US"/>
              </w:rPr>
              <w:t>рад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Відділ культур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lang w:eastAsia="en-US"/>
              </w:rPr>
              <w:t>7 510,48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9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иготовлення проєктно-кошторисної документації на капітальний ремонт системи опалення Бондарівського СБ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Відділ культур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lang w:val="en-US"/>
              </w:rPr>
              <w:t>3</w:t>
            </w:r>
            <w:r>
              <w:rPr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Придбання електро-технічного устаткування (в тому числі світлодіодних приборів), звукопідсилювальних комплектів, музичних інструментів, компʼютерного, фото-відеообладн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діл культур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345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345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Придбання сценічних костюмі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Відділ культур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238,05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238,0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Підключення закладів культури до мережі Інтер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Відділ культур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45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u w:val="single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Придбання предметів, матеріалів, меблів, обладнання (крісла, вікна, двері, предмети декору та інше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Відділ культур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u w:val="single"/>
                <w:lang w:val="en-US"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44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44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часть закладів культури у проектах  за рахунок коштів бюджету участі в Марківській селищній територіальній громад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ідділ культур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  <w:bookmarkStart w:id="5" w:name="_Hlk13753048"/>
            <w:bookmarkStart w:id="6" w:name="_Hlk13753048"/>
            <w:bookmarkEnd w:id="6"/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ЗА РОЗДІЛОМ І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000000"/>
                <w:sz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0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u w:val="single"/>
                <w:lang w:val="en-US"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9 138,54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1 383,0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36"/>
        <w:gridCol w:w="1559"/>
        <w:gridCol w:w="1418"/>
        <w:gridCol w:w="992"/>
        <w:gridCol w:w="1745"/>
        <w:gridCol w:w="1373"/>
      </w:tblGrid>
      <w:tr>
        <w:trPr>
          <w:trHeight w:val="422" w:hRule="atLeast"/>
          <w:cantSplit w:val="true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ІІІ. Охорона та популяризація об’єктів культурної спадщини Марківської селищної ради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Виготовлення Прапору та гербу Маркі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ділу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Виготовлення сувенірної продукції про Марківщину та її туристичні маршру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діл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1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Розбудова інфраструктури туристичних маршрутів на території Маркі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діл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Виготовлення облікової документації та охоронних договорів на об’єкти пам’яток історії, архітектури, археоло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діл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highlight w:val="yellow"/>
                <w:lang w:eastAsia="en-US"/>
              </w:rPr>
            </w:pPr>
            <w:r>
              <w:rPr>
                <w:color w:val="000000"/>
                <w:sz w:val="20"/>
                <w:highlight w:val="yellow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СЬОГО ЗА РОЗДІЛОМ ІІ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000000"/>
                <w:sz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u w:val="single"/>
                <w:lang w:val="en-US"/>
              </w:rPr>
              <w:t>7</w:t>
            </w:r>
            <w:r>
              <w:rPr>
                <w:b/>
                <w:color w:val="000000"/>
                <w:u w:val="single"/>
              </w:rPr>
              <w:t>30,0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u w:val="single"/>
                <w:lang w:val="en-US"/>
              </w:rPr>
              <w:t>7</w:t>
            </w:r>
            <w:r>
              <w:rPr>
                <w:b/>
                <w:color w:val="000000"/>
                <w:u w:val="single"/>
              </w:rPr>
              <w:t>5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IV. Забезпечення закладів культури висококваліфікованими кадрами та збереження кадрового потенціалу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Не допускати скорочення існуючої чисельності працівників культури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Відділ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остій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Забезпечити виконання норм охорони праці в закладах культури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діл культури,  старости старостинських округ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1042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Публікація статтей про різні сфери, у тому числі культурні здобутки Марківщини у ЗМІ та на офіційних сайтах Марківської громади; придбання інформаційних буклетів та інших промоційних матеріа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діл культури, керівники закладів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12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Направляти в навчальні заклади культури талановиту молодь із числа випускників шкіл та працюючих робітників, які не мають спеціальної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діл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щорі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75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Проводити творчі звіти клубних закладі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івники закладів культури та керівники творчих колектив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Щоріч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highlight w:val="yellow"/>
                <w:lang w:eastAsia="en-US"/>
              </w:rPr>
            </w:pPr>
            <w:r>
              <w:rPr>
                <w:color w:val="000000"/>
                <w:sz w:val="20"/>
                <w:highlight w:val="yellow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СЬОГО ЗА РОЗДІЛОМ</w:t>
            </w:r>
            <w:r>
              <w:rPr>
                <w:b/>
                <w:i/>
                <w:color w:val="000000"/>
                <w:lang w:eastAsia="en-US"/>
              </w:rPr>
              <w:t xml:space="preserve"> </w:t>
            </w:r>
            <w:r>
              <w:rPr>
                <w:b/>
                <w:color w:val="000000"/>
                <w:lang w:eastAsia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5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25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78"/>
        <w:gridCol w:w="2092"/>
        <w:gridCol w:w="1698"/>
        <w:gridCol w:w="1373"/>
        <w:gridCol w:w="1116"/>
        <w:gridCol w:w="866"/>
      </w:tblGrid>
      <w:tr>
        <w:trPr>
          <w:cantSplit w:val="true"/>
        </w:trPr>
        <w:tc>
          <w:tcPr>
            <w:tcW w:w="9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V. Розвиток та збереження української культури та культурних традицій краю</w:t>
            </w:r>
          </w:p>
        </w:tc>
      </w:tr>
      <w:tr>
        <w:trPr>
          <w:trHeight w:val="6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Створення документального фільму про Марківщин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ідділ культури, клубні заклади Марківської селищної рад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63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0"/>
                <w:u w:val="single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Проведення місцевих фестивалі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Відділ культур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89,000</w:t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7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99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Обласний фестиваль    «Марківщина – етно»: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 приготування  куліша – 2000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 статуетка «Ніка»: 15 шт. х 15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 грамоти – дипломи: 20 шт. х  5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 рамки: 20 шт. х 5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 постер з повнокольоровим  друком: 1 шт. х 100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 фестивальний  банер: 2 шт. х 200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 призові  подарунки: 20 шт. х 45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 печатна продукція: 50 шт. х 10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 xml:space="preserve">- короваї: 10 шт. х 120 грн 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 xml:space="preserve">- рушники: 10 шт. х 100 грн.                                        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 фестивальна перетяжка: 1 шт. х 150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 штучні  квіти для  прикрашання:  20 шт. х 60 грн</w:t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 різнокольорові  стрічки: 100 м. х 17.50 грн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Відділ культур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9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211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Фестиваль  «Найкраща уха» до Дня рибака:</w:t>
            </w:r>
          </w:p>
          <w:p>
            <w:pPr>
              <w:pStyle w:val="Normal"/>
              <w:spacing w:lineRule="auto" w:line="254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- грамоти: 15шт. х 5 грн.</w:t>
            </w:r>
          </w:p>
          <w:p>
            <w:pPr>
              <w:pStyle w:val="Normal"/>
              <w:spacing w:lineRule="auto" w:line="254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- рамки  для  грамот: 15шт. х 50 грн.</w:t>
            </w:r>
          </w:p>
          <w:p>
            <w:pPr>
              <w:pStyle w:val="Normal"/>
              <w:spacing w:lineRule="auto" w:line="254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 xml:space="preserve">- картини: 15шт. х 80 грн. </w:t>
            </w:r>
          </w:p>
          <w:p>
            <w:pPr>
              <w:pStyle w:val="Normal"/>
              <w:spacing w:lineRule="auto" w:line="254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- посуд: 100шт. х 20 грн.</w:t>
            </w:r>
          </w:p>
          <w:p>
            <w:pPr>
              <w:pStyle w:val="Normal"/>
              <w:spacing w:lineRule="auto" w:line="254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- солодкі призи: 15 шт. х 65 грн.</w:t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Відділ культури </w:t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1286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Фотофестиваль «Колорит мого краю» до Дня підприємця:</w:t>
            </w:r>
          </w:p>
          <w:p>
            <w:pPr>
              <w:pStyle w:val="Normal"/>
              <w:spacing w:lineRule="auto" w:line="254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 xml:space="preserve">- фоторамки: 20 шт. х 50 грн. </w:t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- предмет  декору: 20 шт. х 200 грн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Відділ культур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1855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Фестиваль юних  рятувальників «Якщо не я, то хто?» до Дня рятувальника: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- грамоти: 20 шт. х 5 грн.</w:t>
            </w:r>
          </w:p>
          <w:p>
            <w:pPr>
              <w:pStyle w:val="Normal"/>
              <w:spacing w:lineRule="auto" w:line="254"/>
              <w:ind w:left="-62" w:hanging="0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фоторамки: 20 шт. х 50 грн. </w:t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- солодкі  призи: 26 шт. х 150 грн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Відділ культур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1545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Районний фестиваль  «Танцювальний калейдоскоп»: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- грамоти: 20 шт. х 5 грн.</w:t>
            </w:r>
          </w:p>
          <w:p>
            <w:pPr>
              <w:pStyle w:val="Normal"/>
              <w:spacing w:lineRule="auto" w:line="254"/>
              <w:ind w:left="-62" w:hanging="0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фоторамки: 20 шт. х 50 грн. </w:t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- солодкі  призи: 26 шт. х 150 грн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ідділ культури</w:t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829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cap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естиваль робітничих професій «Моя професія –найкраща» до Дня автомобіліста і шляховика:</w:t>
            </w:r>
          </w:p>
          <w:p>
            <w:pPr>
              <w:pStyle w:val="Normal"/>
              <w:spacing w:lineRule="auto" w:line="254"/>
              <w:rPr>
                <w:bCs/>
                <w:cap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 грамоти: 10 шт. х 5 грн.</w:t>
            </w:r>
          </w:p>
          <w:p>
            <w:pPr>
              <w:pStyle w:val="Normal"/>
              <w:spacing w:lineRule="auto" w:line="254"/>
              <w:rPr>
                <w:bCs/>
                <w:cap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 фоторамки: 10 шт. х 50 грн.</w:t>
            </w:r>
          </w:p>
          <w:p>
            <w:pPr>
              <w:pStyle w:val="Normal"/>
              <w:spacing w:lineRule="auto" w:line="254"/>
              <w:rPr>
                <w:bCs/>
                <w:cap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 квіти  штучні: 10 шт. х 8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 предмети  декору: 10 шт. х 200 грн.</w:t>
            </w:r>
          </w:p>
          <w:p>
            <w:pPr>
              <w:pStyle w:val="Normal"/>
              <w:spacing w:lineRule="auto" w:line="254"/>
              <w:rPr>
                <w:bCs/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солодкі  призи: 10 шт. х 165 грн.</w:t>
            </w:r>
          </w:p>
          <w:p>
            <w:pPr>
              <w:pStyle w:val="Normal"/>
              <w:spacing w:lineRule="auto" w:line="254"/>
              <w:rPr>
                <w:bCs/>
                <w:caps/>
                <w:color w:val="000000"/>
                <w:sz w:val="20"/>
                <w:szCs w:val="16"/>
                <w:lang w:eastAsia="en-US"/>
              </w:rPr>
            </w:pPr>
            <w:r>
              <w:rPr>
                <w:bCs/>
                <w:caps/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Відділ культур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272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Фестиваль до дня працівників культури та майстрів народного  мистецтва «За нотами осені»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 грамоти: 30 шт. х 5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 рамки  для  грамот: 15 шт. х 50 грн.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 предмети декору: 41 шт. х 100 грн.</w:t>
            </w:r>
          </w:p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sz w:val="20"/>
                <w:szCs w:val="16"/>
                <w:lang w:eastAsia="en-US"/>
              </w:rPr>
            </w:pPr>
            <w:r>
              <w:rPr>
                <w:bCs/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Відділ культур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403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Фестиваль юних поетів та письменників «На  перехресті слів» до Дня української писемності та мови: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- грамоти: 20 шт. х 5 грн.</w:t>
            </w:r>
          </w:p>
          <w:p>
            <w:pPr>
              <w:pStyle w:val="Normal"/>
              <w:spacing w:lineRule="auto" w:line="254"/>
              <w:ind w:left="-62" w:hanging="0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фоторамки: 20 шт. х 50 грн.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- солодкі  призи: 26 шт. х 150 грн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Відділ культур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694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Фестиваль коровая «Коровай сяє золотом ниви» до Дня працівника сільського господарства:</w:t>
            </w:r>
          </w:p>
          <w:p>
            <w:pPr>
              <w:pStyle w:val="Normal"/>
              <w:spacing w:lineRule="auto" w:line="254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- грамоти: 15шт. х 5 грн.</w:t>
            </w:r>
          </w:p>
          <w:p>
            <w:pPr>
              <w:pStyle w:val="Normal"/>
              <w:spacing w:lineRule="auto" w:line="254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- рамки  для  грамот: 15шт. х 50 грн.</w:t>
            </w:r>
          </w:p>
          <w:p>
            <w:pPr>
              <w:pStyle w:val="Normal"/>
              <w:spacing w:lineRule="auto" w:line="254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 xml:space="preserve">- картини: 15шт. х 80 грн. </w:t>
            </w:r>
          </w:p>
          <w:p>
            <w:pPr>
              <w:pStyle w:val="Normal"/>
              <w:spacing w:lineRule="auto" w:line="254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- посуд: 100шт. х 20 грн.</w:t>
            </w:r>
          </w:p>
          <w:p>
            <w:pPr>
              <w:pStyle w:val="Normal"/>
              <w:spacing w:lineRule="auto" w:line="254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- солодкі призи: 15 шт. х 65 грн.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0"/>
                <w:szCs w:val="16"/>
                <w:lang w:eastAsia="en-US"/>
              </w:rPr>
            </w:pPr>
            <w:r>
              <w:rPr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Відділ культур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82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eastAsia="en-US"/>
              </w:rPr>
              <w:t>Участь у обласних культурно-мистецьких захода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Відділ культур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6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6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82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ласний фестиваль «Луганщина – це Україн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82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Участь у обласному фестивалі «Луганщина – світанок України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- обласні урочисті заходи з нагоди Дня незалежності України (м. Сєвєродонецьк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Обласний фестиваль «Слобожанський Спас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12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Обласний відкритий фестиваль-конкурс української культури та фольклору «Байбак-фест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63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Обласний фестиваль української народної іграшки та гр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Обласний фестиваль «Свято єдності та миру» (смт. Станиця Луганська)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Виставка-ярмарок та святковий концерт до Дня працівника сільського господарства (м.Сєвєродонецьк);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Обласний фестиваль національно-етнічних культур «Сузір’я злагоди» (м. Сєвєродонецьк);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часть упроєкті культурних обмінів між Луганською та Львівською областям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,00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eastAsia="en-US"/>
              </w:rPr>
              <w:t>ВСЬОГО ЗА РОЗДІЛОМ V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154,000</w:t>
            </w:r>
          </w:p>
          <w:p>
            <w:pPr>
              <w:pStyle w:val="Normal"/>
              <w:spacing w:lineRule="auto" w:line="254"/>
              <w:rPr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14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1221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 xml:space="preserve">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sz w:val="20"/>
                <w:lang w:eastAsia="en-US"/>
              </w:rPr>
              <w:t xml:space="preserve">ВСЬОГО ЗА РОЗДІЛАМИ </w:t>
            </w:r>
            <w:r>
              <w:rPr>
                <w:b/>
                <w:color w:val="000000"/>
                <w:sz w:val="20"/>
                <w:lang w:val="en-US" w:eastAsia="en-US"/>
              </w:rPr>
              <w:t>I</w:t>
            </w:r>
            <w:r>
              <w:rPr>
                <w:b/>
                <w:color w:val="000000"/>
                <w:sz w:val="20"/>
                <w:lang w:eastAsia="en-US"/>
              </w:rPr>
              <w:t>-</w:t>
            </w:r>
            <w:r>
              <w:rPr>
                <w:b/>
                <w:color w:val="000000"/>
                <w:sz w:val="20"/>
                <w:lang w:val="en-US" w:eastAsia="en-US"/>
              </w:rPr>
              <w:t>V</w:t>
            </w:r>
            <w:r>
              <w:rPr>
                <w:b/>
                <w:color w:val="000000"/>
                <w:sz w:val="20"/>
                <w:lang w:eastAsia="en-US"/>
              </w:rPr>
              <w:t>: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ЗАГАЛЬНИЙ ОБСЯГ ФІНАНСУВАННЯ НА 2022-2023 РОКИ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022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10</w:t>
            </w: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  <w:lang w:val="en-US"/>
              </w:rPr>
              <w:t>072</w:t>
            </w:r>
            <w:r>
              <w:rPr>
                <w:b/>
                <w:color w:val="000000"/>
                <w:sz w:val="20"/>
              </w:rPr>
              <w:t>,542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2</w:t>
            </w: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  <w:lang w:val="en-US"/>
              </w:rPr>
              <w:t>2</w:t>
            </w:r>
            <w:r>
              <w:rPr>
                <w:b/>
                <w:color w:val="000000"/>
                <w:sz w:val="20"/>
              </w:rPr>
              <w:t>98,056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b/>
                <w:color w:val="000000"/>
                <w:sz w:val="20"/>
                <w:lang w:val="en-US"/>
              </w:rPr>
              <w:t>2</w:t>
            </w: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  <w:lang w:val="en-US"/>
              </w:rPr>
              <w:t>370</w:t>
            </w:r>
            <w:r>
              <w:rPr>
                <w:b/>
                <w:color w:val="000000"/>
                <w:sz w:val="20"/>
              </w:rPr>
              <w:t>,5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FFFFFF"/>
                <w:sz w:val="20"/>
                <w:lang w:eastAsia="en-US"/>
              </w:rPr>
            </w:pPr>
            <w:r>
              <w:rPr>
                <w:b/>
                <w:color w:val="FFFFFF"/>
                <w:sz w:val="20"/>
                <w:lang w:eastAsia="en-US"/>
              </w:rPr>
              <w:t>113,814</w:t>
            </w:r>
          </w:p>
          <w:p>
            <w:pPr>
              <w:pStyle w:val="Normal"/>
              <w:spacing w:lineRule="auto" w:line="254"/>
              <w:rPr>
                <w:b/>
                <w:b/>
                <w:color w:val="FFFFFF"/>
                <w:sz w:val="20"/>
                <w:lang w:eastAsia="en-US"/>
              </w:rPr>
            </w:pPr>
            <w:r>
              <w:rPr>
                <w:b/>
                <w:color w:val="FFFFFF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b/>
                <w:b/>
                <w:color w:val="FFFFFF"/>
                <w:sz w:val="20"/>
                <w:lang w:eastAsia="en-US"/>
              </w:rPr>
            </w:pPr>
            <w:r>
              <w:rPr>
                <w:b/>
                <w:color w:val="FFFFFF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color w:val="FFFFFF"/>
                <w:sz w:val="20"/>
                <w:lang w:eastAsia="en-US"/>
              </w:rPr>
            </w:pPr>
            <w:r>
              <w:rPr>
                <w:b/>
                <w:color w:val="FFFFFF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FFFFFF"/>
                <w:sz w:val="20"/>
                <w:lang w:eastAsia="en-US"/>
              </w:rPr>
              <w:t>113,814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>V</w:t>
      </w:r>
      <w:r>
        <w:rPr>
          <w:b/>
          <w:color w:val="000000"/>
          <w:lang w:val="en-US"/>
        </w:rPr>
        <w:t>I</w:t>
      </w:r>
      <w:r>
        <w:rPr/>
        <w:t xml:space="preserve">І. Ресурсне забезпечення Програми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2170"/>
        <w:gridCol w:w="2127"/>
        <w:gridCol w:w="2126"/>
      </w:tblGrid>
      <w:tr>
        <w:trPr/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Заходи</w:t>
            </w:r>
          </w:p>
        </w:tc>
        <w:tc>
          <w:tcPr>
            <w:tcW w:w="6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бсяги фінансових ресурсів (тис. грн)</w:t>
            </w:r>
          </w:p>
        </w:tc>
      </w:tr>
      <w:tr>
        <w:trPr>
          <w:trHeight w:val="288" w:hRule="atLeast"/>
        </w:trPr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всього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у тому числі по роках</w:t>
            </w:r>
          </w:p>
        </w:tc>
      </w:tr>
      <w:tr>
        <w:trPr>
          <w:trHeight w:val="383" w:hRule="atLeast"/>
        </w:trPr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2023</w:t>
            </w:r>
          </w:p>
        </w:tc>
      </w:tr>
      <w:tr>
        <w:trPr>
          <w:trHeight w:val="74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Захід 1. </w:t>
            </w:r>
            <w:r>
              <w:rPr>
                <w:rFonts w:eastAsia="Calibri"/>
                <w:b/>
                <w:color w:val="000000"/>
                <w:sz w:val="20"/>
              </w:rPr>
              <w:t>Збереження та розвиток існуючої мережі закладів культури, об’єктів  культурної спадщин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ьог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 тому числі кошти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юджету Марківської селищної територіальної громад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інші джерела фінансуванн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Захід 2. </w:t>
            </w:r>
            <w:r>
              <w:rPr>
                <w:rFonts w:eastAsia="Calibri"/>
                <w:b/>
                <w:color w:val="000000"/>
                <w:sz w:val="20"/>
              </w:rPr>
              <w:t>Матеріально-технічне забезпечення закладів культу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ьог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0 521,5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 138,5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383,056</w:t>
            </w:r>
          </w:p>
        </w:tc>
      </w:tr>
      <w:tr>
        <w:trPr>
          <w:trHeight w:val="181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 тому числі кошти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бюджету Марківської селищної територіальної громад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 521,5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 138,5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 383,056</w:t>
            </w:r>
          </w:p>
        </w:tc>
      </w:tr>
      <w:tr>
        <w:trPr>
          <w:trHeight w:val="23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інші джерела фінансуванн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Захід 3. </w:t>
            </w:r>
            <w:r>
              <w:rPr>
                <w:rFonts w:eastAsia="Calibri"/>
                <w:b/>
                <w:color w:val="000000"/>
                <w:sz w:val="20"/>
              </w:rPr>
              <w:t>Охорона та популяризація об’єктів культурної спадщини Марківської громад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ьог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color w:val="000000"/>
                <w:lang w:val="en-US"/>
              </w:rPr>
              <w:t>1 4</w:t>
            </w:r>
            <w:r>
              <w:rPr>
                <w:rFonts w:eastAsia="Calibri"/>
                <w:b/>
                <w:color w:val="000000"/>
              </w:rPr>
              <w:t>8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val="en-US"/>
              </w:rPr>
              <w:t>7</w:t>
            </w:r>
            <w:r>
              <w:rPr>
                <w:rFonts w:eastAsia="Calibri"/>
                <w:color w:val="000000"/>
              </w:rPr>
              <w:t>3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val="en-US"/>
              </w:rPr>
              <w:t>7</w:t>
            </w:r>
            <w:r>
              <w:rPr>
                <w:rFonts w:eastAsia="Calibri"/>
                <w:color w:val="000000"/>
              </w:rPr>
              <w:t>50,000</w:t>
            </w:r>
          </w:p>
        </w:tc>
      </w:tr>
      <w:tr>
        <w:trPr>
          <w:trHeight w:val="23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 тому числі кошти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юджету Марківської селищної територіальної громад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val="en-US"/>
              </w:rPr>
              <w:t>1 4</w:t>
            </w:r>
            <w:r>
              <w:rPr>
                <w:rFonts w:eastAsia="Calibri"/>
                <w:color w:val="000000"/>
              </w:rPr>
              <w:t>8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val="en-US"/>
              </w:rPr>
              <w:t>7</w:t>
            </w:r>
            <w:r>
              <w:rPr>
                <w:rFonts w:eastAsia="Calibri"/>
                <w:color w:val="000000"/>
              </w:rPr>
              <w:t>3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val="en-US"/>
              </w:rPr>
              <w:t>7</w:t>
            </w:r>
            <w:r>
              <w:rPr>
                <w:rFonts w:eastAsia="Calibri"/>
                <w:color w:val="000000"/>
              </w:rPr>
              <w:t>50,000</w:t>
            </w:r>
          </w:p>
        </w:tc>
      </w:tr>
      <w:tr>
        <w:trPr>
          <w:trHeight w:val="23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інші джерела фінансуванн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Захід 4. </w:t>
            </w:r>
            <w:r>
              <w:rPr>
                <w:rFonts w:eastAsia="Calibri"/>
                <w:b/>
                <w:color w:val="000000"/>
                <w:sz w:val="20"/>
              </w:rPr>
              <w:t>Забезпечення закладів культури висококваліфікованими кадрами та збереження кадрового потенціалу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ьог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75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,000</w:t>
            </w:r>
          </w:p>
        </w:tc>
      </w:tr>
      <w:tr>
        <w:trPr>
          <w:trHeight w:val="23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 тому числі кошти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юджету Марківської селищної територіальної громад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5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,000</w:t>
            </w:r>
          </w:p>
        </w:tc>
      </w:tr>
      <w:tr>
        <w:trPr>
          <w:trHeight w:val="23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інші джерела фінансуванн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Захід 5. </w:t>
            </w:r>
            <w:r>
              <w:rPr>
                <w:rFonts w:eastAsia="Calibri"/>
                <w:b/>
                <w:color w:val="000000"/>
                <w:sz w:val="20"/>
              </w:rPr>
              <w:t>Розвиток та збереження української культури та культурних традицій кра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ьог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294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0,000</w:t>
            </w:r>
          </w:p>
        </w:tc>
      </w:tr>
      <w:tr>
        <w:trPr>
          <w:trHeight w:val="23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 тому числі кошти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юджету Марківської селищної територіальної громад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4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0,000</w:t>
            </w:r>
          </w:p>
        </w:tc>
      </w:tr>
      <w:tr>
        <w:trPr>
          <w:trHeight w:val="23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ержавний, обласний бюдже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інші джерела фінансуванн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ЗАГАЛЬНИЙ ОБСЯГ РЕСУРСІВ, у тому числі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</w:rPr>
              <w:t>12 370,5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eastAsia="Calibri"/>
                <w:b/>
                <w:color w:val="000000"/>
              </w:rPr>
              <w:t>10 072,5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2 298,056</w:t>
            </w:r>
          </w:p>
        </w:tc>
      </w:tr>
      <w:tr>
        <w:trPr>
          <w:trHeight w:val="16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ісцевий бюджет (бюджет селищної територіальної громади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  <w:lang w:val="en-US"/>
              </w:rPr>
              <w:t>12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3</w:t>
            </w:r>
            <w:r>
              <w:rPr>
                <w:rFonts w:eastAsia="Calibri"/>
                <w:color w:val="000000"/>
              </w:rPr>
              <w:t>70,5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highlight w:val="yellow"/>
                <w:lang w:val="en-US"/>
              </w:rPr>
            </w:pPr>
            <w:r>
              <w:rPr>
                <w:rFonts w:eastAsia="Calibri"/>
                <w:color w:val="000000"/>
              </w:rPr>
              <w:t>10 072,5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298,056</w:t>
            </w:r>
          </w:p>
        </w:tc>
      </w:tr>
      <w:tr>
        <w:trPr>
          <w:trHeight w:val="48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ошти небюджетних джере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VІ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І. Координація та контроль за ходом виконання Програми</w:t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ординацію заходів, спрямованих на виконання Програми та методичне забезпечення здійснює відділ культури, національностей, релігій та туризму  Марківської селищної ради.          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посереднім виконавцем заходів Програми є відділ культури, національностей, релігій та туризму Марківської селищної ради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альні виконавці Програми та структурні підрозділи відділу культури, національностей, релігій та туризму щокварталу у строк до 20 числа наступного місяця надають інформацію про хід виконання заходів Програми відділу культури, національностей, релігій та туризму селищної ради за попередній квартал.</w:t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 xml:space="preserve">. Очікувані результати виконання Програми </w:t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існі результати виконання заходів Програми: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кращення матеріально-технічної бази закладів культури;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ідвищення ролі культури та духовності у суспільному житті громади;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ращення якості культурного обслуговування населення;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ійснення позитивних зрушень у сфері культури Марківської селищної ради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лькісні результати виконання Програми:</w:t>
      </w:r>
    </w:p>
    <w:p>
      <w:pPr>
        <w:pStyle w:val="Normal"/>
        <w:numPr>
          <w:ilvl w:val="0"/>
          <w:numId w:val="4"/>
        </w:numPr>
        <w:spacing w:before="0" w:after="200"/>
        <w:ind w:left="142" w:hanging="142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волення потреби у культурних послугах всіх категорій населення громади – 12 тис. жителів;</w:t>
      </w:r>
    </w:p>
    <w:p>
      <w:pPr>
        <w:pStyle w:val="Normal"/>
        <w:numPr>
          <w:ilvl w:val="0"/>
          <w:numId w:val="4"/>
        </w:numPr>
        <w:spacing w:before="0" w:after="200"/>
        <w:ind w:left="142" w:hanging="142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я капітального ремонту закладів культури у 2022-2023 рр.;</w:t>
      </w:r>
    </w:p>
    <w:p>
      <w:pPr>
        <w:pStyle w:val="Normal"/>
        <w:numPr>
          <w:ilvl w:val="0"/>
          <w:numId w:val="4"/>
        </w:numPr>
        <w:spacing w:before="0" w:after="200"/>
        <w:ind w:left="142" w:hanging="142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ення поточних ремонтів закладів культури у 2022 та 2023 роках;</w:t>
      </w:r>
    </w:p>
    <w:p>
      <w:pPr>
        <w:pStyle w:val="Normal"/>
        <w:numPr>
          <w:ilvl w:val="0"/>
          <w:numId w:val="4"/>
        </w:numPr>
        <w:spacing w:before="0" w:after="200"/>
        <w:ind w:left="142" w:hanging="142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ення якості культурних послуг для дітей;</w:t>
      </w:r>
    </w:p>
    <w:p>
      <w:pPr>
        <w:pStyle w:val="Normal"/>
        <w:numPr>
          <w:ilvl w:val="0"/>
          <w:numId w:val="4"/>
        </w:numPr>
        <w:spacing w:before="0" w:after="200"/>
        <w:ind w:left="142" w:hanging="142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музичних інструментів та обладнання для закладів культури громади.</w:t>
      </w:r>
    </w:p>
    <w:p>
      <w:pPr>
        <w:pStyle w:val="Normal"/>
        <w:spacing w:before="0" w:after="200"/>
        <w:ind w:left="21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EFEFF" w:val="clear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Селищний голова                                                                                  Ігор ДЗЮБА</w:t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Journal;Times New Roman" w:hAnsi="Journal;Times New Roman" w:cs="Journa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1">
    <w:name w:val="Верхний колонтитул Знак"/>
    <w:qFormat/>
    <w:rPr>
      <w:rFonts w:ascii="Antiqua;Arial Narrow" w:hAnsi="Antiqua;Arial Narrow" w:cs="Antiqua;Arial Narrow"/>
      <w:sz w:val="26"/>
    </w:rPr>
  </w:style>
  <w:style w:type="character" w:styleId="Style12">
    <w:name w:val="Нижний колонтитул Знак"/>
    <w:qFormat/>
    <w:rPr>
      <w:rFonts w:ascii="Antiqua;Arial Narrow" w:hAnsi="Antiqua;Arial Narrow" w:cs="Antiqua;Arial Narrow"/>
      <w:sz w:val="26"/>
    </w:rPr>
  </w:style>
  <w:style w:type="character" w:styleId="Style13">
    <w:name w:val="Основной текст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11">
    <w:name w:val="Основной текст Знак1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HTML1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  <w:lang w:val="ru-RU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/>
    </w:rPr>
  </w:style>
  <w:style w:type="character" w:styleId="32">
    <w:name w:val="Основной текст 3 Знак"/>
    <w:qFormat/>
    <w:rPr>
      <w:rFonts w:ascii="Calibri" w:hAnsi="Calibri" w:cs="Calibri"/>
      <w:sz w:val="16"/>
      <w:szCs w:val="16"/>
      <w:lang w:val="ru-RU"/>
    </w:rPr>
  </w:style>
  <w:style w:type="character" w:styleId="12">
    <w:name w:val="Сильное выделение1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6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23">
    <w:name w:val="Основной текст 2 Знак"/>
    <w:qFormat/>
    <w:rPr>
      <w:sz w:val="24"/>
      <w:szCs w:val="24"/>
      <w:lang w:val="ru-RU"/>
    </w:rPr>
  </w:style>
  <w:style w:type="character" w:styleId="211">
    <w:name w:val="Основной текст 2 Знак1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Без интервала Знак"/>
    <w:qFormat/>
    <w:rPr>
      <w:sz w:val="22"/>
      <w:szCs w:val="22"/>
      <w:lang w:val="ru-RU"/>
    </w:rPr>
  </w:style>
  <w:style w:type="character" w:styleId="Style18">
    <w:name w:val="Подзаголовок Знак"/>
    <w:qFormat/>
    <w:rPr>
      <w:rFonts w:ascii="Arial" w:hAnsi="Arial" w:cs="Arial"/>
      <w:sz w:val="24"/>
    </w:rPr>
  </w:style>
  <w:style w:type="character" w:styleId="Hps">
    <w:name w:val="hps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3">
    <w:name w:val="Основной шрифт абзаца3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4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Style19">
    <w:name w:val="Обычный (веб) Знак"/>
    <w:qFormat/>
    <w:rPr>
      <w:sz w:val="24"/>
      <w:szCs w:val="24"/>
      <w:lang w:val="ru-RU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4">
    <w:name w:val="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5">
    <w:name w:val="Знак Знак2"/>
    <w:qFormat/>
    <w:rPr>
      <w:rFonts w:ascii="Courier New" w:hAnsi="Courier New" w:cs="Courier New"/>
    </w:rPr>
  </w:style>
  <w:style w:type="character" w:styleId="Style22">
    <w:name w:val="Знак Знак"/>
    <w:qFormat/>
    <w:rPr>
      <w:rFonts w:ascii="Tahoma" w:hAnsi="Tahoma" w:cs="Tahoma"/>
      <w:sz w:val="16"/>
      <w:szCs w:val="16"/>
      <w:lang w:val="uk-UA"/>
    </w:rPr>
  </w:style>
  <w:style w:type="character" w:styleId="Style23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7">
    <w:name w:val="Основной текст (2)_"/>
    <w:qFormat/>
    <w:rPr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30">
    <w:name w:val="Назва документа"/>
    <w:basedOn w:val="Normal"/>
    <w:next w:val="Style29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32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eastAsia="Calibri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16">
    <w:name w:val="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4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210">
    <w:name w:val="Абзац списка2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paragraph" w:styleId="213">
    <w:name w:val="Список 2"/>
    <w:basedOn w:val="Normal"/>
    <w:qFormat/>
    <w:pPr>
      <w:ind w:left="566" w:hanging="283"/>
    </w:pPr>
    <w:rPr>
      <w:rFonts w:ascii="Calibri" w:hAnsi="Calibri" w:eastAsia="Calibri" w:cs="Calibri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4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color w:val="000000"/>
      <w:sz w:val="25"/>
      <w:szCs w:val="25"/>
      <w:lang w:val="uk-UA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lang w:val="uk-UA" w:eastAsia="zh-CN"/>
    </w:rPr>
  </w:style>
  <w:style w:type="paragraph" w:styleId="215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sz w:val="31"/>
      <w:szCs w:val="20"/>
      <w:shd w:fill="FFFFFF" w:val="clear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7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7">
    <w:name w:val="Основной текст 21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218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uk-UA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6"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9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220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21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38">
    <w:name w:val="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sz w:val="28"/>
      <w:szCs w:val="20"/>
      <w:lang w:val="uk-UA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12">
    <w:name w:val="Стиль1"/>
    <w:basedOn w:val="Normal"/>
    <w:qFormat/>
    <w:pPr>
      <w:jc w:val="both"/>
    </w:pPr>
    <w:rPr>
      <w:sz w:val="28"/>
      <w:szCs w:val="20"/>
      <w:lang w:val="uk-UA"/>
    </w:rPr>
  </w:style>
  <w:style w:type="paragraph" w:styleId="Style40">
    <w:name w:val="Основной текст.Основной текст Знак"/>
    <w:basedOn w:val="Normal"/>
    <w:qFormat/>
    <w:pPr>
      <w:jc w:val="both"/>
    </w:pPr>
    <w:rPr>
      <w:sz w:val="28"/>
      <w:szCs w:val="20"/>
      <w:lang w:val="uk-UA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szCs w:val="20"/>
      <w:lang w:val="uk-UA"/>
    </w:rPr>
  </w:style>
  <w:style w:type="paragraph" w:styleId="321">
    <w:name w:val="Основной текст с отступом 3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Cs w:val="20"/>
      <w:lang w:val="uk-UA"/>
    </w:rPr>
  </w:style>
  <w:style w:type="paragraph" w:styleId="Style41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3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sz w:val="28"/>
      <w:szCs w:val="28"/>
      <w:lang w:val="uk-UA"/>
    </w:rPr>
  </w:style>
  <w:style w:type="paragraph" w:styleId="Style42">
    <w:name w:val="Содержимое врезки"/>
    <w:basedOn w:val="TextBody"/>
    <w:qFormat/>
    <w:pPr>
      <w:suppressAutoHyphens w:val="true"/>
    </w:pPr>
    <w:rPr>
      <w:lang w:val="uk-UA"/>
    </w:rPr>
  </w:style>
  <w:style w:type="paragraph" w:styleId="Style43">
    <w:name w:val="Заголовок таблицы"/>
    <w:basedOn w:val="Style36"/>
    <w:qFormat/>
    <w:pPr>
      <w:widowControl/>
      <w:jc w:val="center"/>
    </w:pPr>
    <w:rPr>
      <w:rFonts w:eastAsia="Times New Roman"/>
      <w:b/>
      <w:bCs/>
    </w:rPr>
  </w:style>
  <w:style w:type="paragraph" w:styleId="224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szCs w:val="20"/>
      <w:lang w:val="uk-UA"/>
    </w:rPr>
  </w:style>
  <w:style w:type="paragraph" w:styleId="Titlelaw">
    <w:name w:val="title_law"/>
    <w:basedOn w:val="Normal"/>
    <w:qFormat/>
    <w:pPr>
      <w:spacing w:before="280" w:after="280"/>
    </w:pPr>
    <w:rPr/>
  </w:style>
  <w:style w:type="paragraph" w:styleId="Style48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cs="Candara"/>
      <w:b/>
      <w:bCs/>
      <w:spacing w:val="10"/>
      <w:sz w:val="18"/>
      <w:szCs w:val="18"/>
      <w:lang w:val="uk-UA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sz w:val="28"/>
      <w:szCs w:val="28"/>
      <w:lang w:val="uk-UA"/>
    </w:rPr>
  </w:style>
  <w:style w:type="paragraph" w:styleId="121">
    <w:name w:val="Звичайний 12"/>
    <w:basedOn w:val="Normal"/>
    <w:qFormat/>
    <w:pPr/>
    <w:rPr>
      <w:lang w:val="uk-UA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6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225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sz w:val="20"/>
      <w:szCs w:val="28"/>
      <w:lang w:val="uk-UA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02:00Z</dcterms:created>
  <dc:creator>Пользователь Windows</dc:creator>
  <dc:description/>
  <cp:keywords/>
  <dc:language>en-US</dc:language>
  <cp:lastModifiedBy>Надія Кривошлик</cp:lastModifiedBy>
  <cp:lastPrinted>2021-09-24T09:43:00Z</cp:lastPrinted>
  <dcterms:modified xsi:type="dcterms:W3CDTF">2021-12-28T09:48:00Z</dcterms:modified>
  <cp:revision>9</cp:revision>
  <dc:subject/>
  <dc:title>проект</dc:title>
</cp:coreProperties>
</file>