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19375</wp:posOffset>
            </wp:positionH>
            <wp:positionV relativeFrom="paragraph">
              <wp:posOffset>-4667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>
          <w:rFonts w:eastAsia="Times New Roman"/>
          <w:szCs w:val="24"/>
        </w:rPr>
        <w:t xml:space="preserve">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ДВАНАДЦЯТА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ind w:right="8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позачергова)</w:t>
      </w:r>
    </w:p>
    <w:p>
      <w:pPr>
        <w:pStyle w:val="Normal"/>
        <w:ind w:right="84" w:hanging="0"/>
        <w:jc w:val="center"/>
        <w:rPr/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2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"/>
        <w:jc w:val="both"/>
        <w:rPr/>
      </w:pPr>
      <w:r>
        <w:rPr>
          <w:b w:val="false"/>
          <w:bCs/>
          <w:szCs w:val="24"/>
          <w:lang w:val="ru-RU"/>
        </w:rPr>
        <w:t xml:space="preserve">   </w:t>
      </w:r>
      <w:r>
        <w:rPr>
          <w:b w:val="false"/>
          <w:bCs/>
          <w:szCs w:val="24"/>
          <w:lang w:val="ru-RU"/>
        </w:rPr>
        <w:t>8 вересня 2021</w:t>
      </w:r>
      <w:r>
        <w:rPr>
          <w:b w:val="false"/>
          <w:bCs/>
          <w:szCs w:val="24"/>
        </w:rPr>
        <w:t xml:space="preserve"> року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 xml:space="preserve">№ 12 -14 </w:t>
      </w:r>
      <w:r>
        <w:rPr>
          <w:b w:val="false"/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Про затвердження  проєкту землеустрою щодо відведення земельної ділянки у власність гр. Лазару Юрію Миколайовичу для ведення особистого селянського господарства, що знаходиться за межами населеного пункту на території, яка за даними Державного земельного кадастру враховуються в Краснопільській сільській раді Марківського району Луганської області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2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Про затвердження  проєкту землеустрою щодо відведення земельної ділянки у власність гр. Лазару Юрію Миколайовичу для ведення особистого селянського господарства, що знаходиться за межами населеного пункту на території, яка за даними Державного земельного кадастру враховуються в Краснопільській сільській раді Марківського району Луганської області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глянувши заяву гр. Лазара Юрія Миколайовича, про затвердження проєкту землеустрою щодо відведення земельної ділянки у власність  для ведення особистого селянського господарства площею 2,0000га. кадастровий номер 4422584400:08:009:0051, що знаходиться за межами населеного пункту,  на території, яка за даними Державного земельного кадастру враховується в Краснопіль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 12,118,121,122,186 Земельного кодексу України, сесія селищної ради 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ind w:left="135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1.Затвердити проект із землеустрою щодо відведення земельної ділянки у власність гр. Лазару Юрію Миколайовичу площею </w:t>
      </w:r>
      <w:r>
        <w:rPr>
          <w:b w:val="false"/>
          <w:szCs w:val="24"/>
          <w:lang w:val="ru-RU"/>
        </w:rPr>
        <w:t>2,0000</w:t>
      </w:r>
      <w:r>
        <w:rPr>
          <w:b w:val="false"/>
          <w:szCs w:val="24"/>
        </w:rPr>
        <w:t xml:space="preserve"> га, кадастровий номер 4422584400:08:009:0051 для </w:t>
      </w:r>
      <w:r>
        <w:rPr>
          <w:b w:val="false"/>
          <w:szCs w:val="24"/>
          <w:lang w:val="ru-RU"/>
        </w:rPr>
        <w:t xml:space="preserve">ведення особистого </w:t>
      </w:r>
      <w:r>
        <w:rPr>
          <w:b w:val="false"/>
          <w:szCs w:val="24"/>
        </w:rPr>
        <w:t>селянського господарства (угіддя-пасовища), за рахунок земель сільськогосподарського призначення, що знаходиться за межами населеного пункту, на території, яка за даними Державного земельного кадастру враховується в Краснопільській сільській раді Марківського району Луганської області.</w:t>
      </w:r>
    </w:p>
    <w:p>
      <w:pPr>
        <w:pStyle w:val="2"/>
        <w:ind w:left="135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</w:rPr>
        <w:t xml:space="preserve">2.Передати у власність гр. Лазару Юрію Миколайовичу земельну ділянку для ведення особистого селянського господарства площею 2,0000га., кадастровий номер 4422584400:08:009:0051, що знаходиться за межами населеного пункту,  </w:t>
      </w:r>
      <w:r>
        <w:rPr>
          <w:b w:val="false"/>
          <w:szCs w:val="24"/>
        </w:rPr>
        <w:t>на території, яка за даними Державного земельного кадастру враховується в Краснопільській сільській раді Марківського району Луганської області.</w:t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  <w:lang w:val="uk-UA"/>
        </w:rPr>
        <w:t>3.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13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13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13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Style15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</w:rPr>
        <w:t>С</w:t>
      </w:r>
      <w:r>
        <w:rPr>
          <w:b/>
          <w:lang w:val="uk-UA"/>
        </w:rPr>
        <w:t xml:space="preserve">елищний голова </w:t>
      </w:r>
      <w:r>
        <w:rPr>
          <w:b/>
        </w:rPr>
        <w:t xml:space="preserve">                                                              </w:t>
      </w:r>
      <w:r>
        <w:rPr>
          <w:b/>
          <w:lang w:val="uk-UA"/>
        </w:rPr>
        <w:t>Ігор Дзю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0:31:00Z</dcterms:created>
  <dc:creator>User</dc:creator>
  <dc:description/>
  <cp:keywords/>
  <dc:language>en-US</dc:language>
  <cp:lastModifiedBy>1</cp:lastModifiedBy>
  <cp:lastPrinted>2021-08-09T09:46:00Z</cp:lastPrinted>
  <dcterms:modified xsi:type="dcterms:W3CDTF">2021-09-09T06:14:00Z</dcterms:modified>
  <cp:revision>10</cp:revision>
  <dc:subject/>
  <dc:title>                                            МАРКІВСЬКА СЕЛИЩНА РАДА                                    </dc:title>
</cp:coreProperties>
</file>