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Голові Марківської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елищної ради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>ІГОРЮ ДЗЮБІ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Начальнику відділу фінансів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u w:val="single"/>
          <w:lang w:val="uk-UA"/>
        </w:rPr>
        <w:t>ІРИНІ КРАВЦОВІЙ</w:t>
      </w:r>
    </w:p>
    <w:p>
      <w:pPr>
        <w:pStyle w:val="Normal"/>
        <w:jc w:val="right"/>
        <w:rPr>
          <w:b/>
          <w:b/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Голові постійної комісії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з питань планування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, фінансів, бюджету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та соціально-економічного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uk-UA"/>
        </w:rPr>
        <w:t>ВОЛОДИМИРУ ЛИЧМАНУ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ЛОПОТ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Відділ молоді та спорту Марківської селищної ради прохає Вас на черговій сесії внести зміни до цільової Програми молодіжної політики, допризовної підготовки та національно-патріотичного виховання Марківської селищної ради на 2020-2022 роки, яка затверджена рішенням сесії Марківської селищної ради від 12 грудня 2019 року № 7-15/2019, а саме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Паспорт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Додаток 1 до цільової Програми молодіжної політики, допризовної підготовки та національно-патріотичного виховання Марківської селищної ради  викласти у новій редакції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аблицю «Загальне ресурсне забезпечення Програми» викласти у новій редакції;</w:t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  <w:t xml:space="preserve">Розрахунки та зміни додаються. </w:t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  <w:lang w:val="ru-RU"/>
        </w:rPr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</w:r>
    </w:p>
    <w:p>
      <w:pPr>
        <w:pStyle w:val="Heading"/>
        <w:ind w:left="0" w:hanging="0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  <w:t>Головний спеціаліст,</w:t>
      </w:r>
    </w:p>
    <w:p>
      <w:pPr>
        <w:pStyle w:val="Heading"/>
        <w:ind w:left="0" w:hanging="0"/>
        <w:jc w:val="left"/>
        <w:rPr/>
      </w:pPr>
      <w:r>
        <w:rPr>
          <w:b w:val="false"/>
          <w:bCs/>
          <w:caps w:val="false"/>
          <w:smallCaps w:val="false"/>
          <w:sz w:val="28"/>
          <w:szCs w:val="28"/>
          <w:lang w:val="ru-RU"/>
        </w:rPr>
        <w:t>в</w:t>
      </w:r>
      <w:r>
        <w:rPr>
          <w:b w:val="false"/>
          <w:bCs/>
          <w:caps w:val="false"/>
          <w:smallCaps w:val="false"/>
          <w:sz w:val="28"/>
          <w:szCs w:val="28"/>
        </w:rPr>
        <w:t>.о. начальника відділу молоді та спорту</w:t>
      </w:r>
    </w:p>
    <w:p>
      <w:pPr>
        <w:pStyle w:val="Heading"/>
        <w:ind w:left="0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bCs/>
          <w:caps w:val="false"/>
          <w:smallCaps w:val="false"/>
          <w:sz w:val="28"/>
          <w:szCs w:val="28"/>
        </w:rPr>
        <w:t>Марківської селищної ради</w:t>
        <w:tab/>
        <w:tab/>
        <w:tab/>
        <w:tab/>
      </w:r>
      <w:r>
        <w:rPr>
          <w:b w:val="false"/>
          <w:bCs/>
          <w:caps w:val="false"/>
          <w:smallCaps w:val="false"/>
          <w:sz w:val="28"/>
          <w:szCs w:val="28"/>
          <w:lang w:val="ru-RU"/>
        </w:rPr>
        <w:tab/>
      </w:r>
      <w:r>
        <w:rPr>
          <w:b w:val="false"/>
          <w:bCs/>
          <w:caps w:val="false"/>
          <w:smallCaps w:val="false"/>
          <w:sz w:val="28"/>
          <w:szCs w:val="28"/>
        </w:rPr>
        <w:tab/>
        <w:tab/>
        <w:t>А. М. Розовлян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4181"/>
        <w:gridCol w:w="440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івська селищна ра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відділ культури та ГО «Молода енергія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арківської селищної рад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оціального захисту населення; служба у справах дітей; відділ освіти; відділ культури;  Марківський районний центр зайнятості; Марківський професійний аграрний ліцей; </w:t>
            </w:r>
            <w:r>
              <w:rPr>
                <w:sz w:val="28"/>
                <w:szCs w:val="28"/>
                <w:lang w:val="uk-UA"/>
              </w:rPr>
              <w:t>Марківський об’єднаний районний територіальний центр комплектування та соціальної підтримки</w:t>
            </w:r>
            <w:r>
              <w:rPr>
                <w:color w:val="000000"/>
                <w:sz w:val="28"/>
                <w:szCs w:val="28"/>
                <w:lang w:val="uk-UA"/>
              </w:rPr>
              <w:t>; ЗМІ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- 2022 ро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етап - 2020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 етап – 2021 рік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І етап – 2022 рі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; всього,</w:t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161859 грн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 - 24588 гр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1 рік – 67271 грн.</w:t>
            </w:r>
          </w:p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рік – 70000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ів селищного бюджету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4359 гр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1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500 грн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цільової Програми молодіжно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и, допризовної підготовки т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СУРСНЕ ЗАБЕЗПЕЧЕННЯ ПРОГРАМИ на 2020-2022 рік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15"/>
        <w:gridCol w:w="1980"/>
        <w:gridCol w:w="1559"/>
        <w:gridCol w:w="1616"/>
        <w:gridCol w:w="1620"/>
      </w:tblGrid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молодіжно-патріотичн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39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000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275"/>
        <w:gridCol w:w="1276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379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  <w:lang w:val="uk-UA"/>
        </w:rPr>
        <w:t>Проєкт</w:t>
      </w:r>
    </w:p>
    <w:p>
      <w:pPr>
        <w:pStyle w:val="TextBodyIndent"/>
        <w:ind w:left="0" w:firstLine="708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highlight w:val="darkBlue"/>
          <w:lang w:val="uk-UA" w:eastAsia="ar-SA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5pt;height:40.45pt" filled="f" o:ole="">
            <v:imagedata r:id="rId3" o:title=""/>
          </v:shape>
          <o:OLEObject Type="Embed" ProgID="" ShapeID="ole_rId2" DrawAspect="Content" ObjectID="_1901637650" r:id="rId2"/>
        </w:objec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МАРКІВСЬКА СЕЛИЩНА РА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МАРКІВСЬКОГО РАЙОНУ ЛУГАНСЬКОЇ ОБЛАСТІ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_________ СКЛИКАННЯ ________СЕСІЯ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РІШЕННЯ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TextBodyIndent"/>
        <w:spacing w:before="0" w:after="0"/>
        <w:ind w:left="0" w:hanging="0"/>
        <w:rPr>
          <w:sz w:val="28"/>
          <w:lang w:val="uk-UA" w:eastAsia="ar-SA"/>
        </w:rPr>
      </w:pPr>
      <w:r>
        <w:rPr>
          <w:sz w:val="28"/>
          <w:lang w:val="uk-UA" w:eastAsia="ar-SA"/>
        </w:rPr>
        <w:t>«____» __________2020 року           смт Марківка                   № ______/______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 w:eastAsia="ar-SA"/>
        </w:rPr>
        <w:t>Щодо внесення змін до цільової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молодіжної політики,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ризовної підготовки 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національно-патріотичного вихованн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Марківської селищної ради на 2020-2022 рок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6"/>
          <w:szCs w:val="16"/>
          <w:lang w:val="uk-UA" w:eastAsia="ar-SA"/>
        </w:rPr>
      </w:pPr>
      <w:r>
        <w:rPr>
          <w:b/>
          <w:sz w:val="16"/>
          <w:szCs w:val="16"/>
          <w:lang w:val="uk-UA" w:eastAsia="ar-S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Заслухавши клопотання відділу молоді та спорту</w:t>
      </w:r>
      <w:r>
        <w:rPr>
          <w:color w:val="000000"/>
          <w:sz w:val="28"/>
          <w:szCs w:val="28"/>
          <w:lang w:eastAsia="ar-SA"/>
        </w:rPr>
        <w:t xml:space="preserve"> Марківської селищної ради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ення</w:t>
      </w:r>
      <w:r>
        <w:rPr>
          <w:sz w:val="28"/>
          <w:szCs w:val="28"/>
        </w:rPr>
        <w:t xml:space="preserve"> змін до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sz w:val="28"/>
          <w:szCs w:val="28"/>
        </w:rPr>
        <w:t>ільової Програми молодіжної політики, допризовної підготовки та національно-патріотичного виховання Марківської селищної ради на 2020-2022 роки, яка затверджена рішенням сесії Марківської селищної ради від 12 грудня 2019 року № 7-15/2019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</w:rPr>
        <w:t xml:space="preserve"> створення сприятливих умов для розвитку і самореалізації молоді ОТГ, формування її громадянської позиції та національно-патріотичної свідомості</w:t>
      </w:r>
      <w:r>
        <w:rPr>
          <w:sz w:val="28"/>
          <w:szCs w:val="28"/>
          <w:lang w:eastAsia="ar-SA"/>
        </w:rPr>
        <w:t>, керуючись ст. 26, 32 Закону України «Про місцеве самоврядування», Марківська селищна рад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>вирішила:</w:t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ab/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</w:t>
      </w:r>
      <w:r>
        <w:rPr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</w:rPr>
        <w:t>цільової Програми молодіжної політики, допризовної підготовки та національно-патріотичного виховання Марківської селищної ради на 2020-2022 роки, а саме: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</w:rPr>
        <w:t>1.1. Паспорт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</w:t>
      </w:r>
      <w:r>
        <w:rPr>
          <w:b w:val="false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2. Додаток 1 до цільової Програми молодіжної політики, допризовної підготовки та національно-патріотичного виховання Марківської селищної ради викласти у новій редакції.</w:t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3.Таблицю «Загальне ресурсне забезпечення Програми» викласти у новій редакції.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aps/>
          <w:sz w:val="28"/>
          <w:szCs w:val="28"/>
          <w:lang w:val="uk-UA" w:eastAsia="ar-SA"/>
        </w:rPr>
      </w:pPr>
      <w:r>
        <w:rPr>
          <w:b/>
          <w:bCs/>
          <w:caps/>
          <w:sz w:val="28"/>
          <w:szCs w:val="28"/>
          <w:lang w:val="uk-UA" w:eastAsia="ar-S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Ігор Дзюба</w:t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Heading"/>
        <w:ind w:left="0" w:hanging="0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молодіжної політики, допризовної підготовки та національно-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0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ПКВКМБ 0113133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46"/>
        <w:gridCol w:w="1694"/>
        <w:gridCol w:w="1494"/>
      </w:tblGrid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ість ОТГ з шахів, шашок та настільного тенісу серед  учнівської молод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ходи до річниці виводу військ з Афганістану. День вшанування учасників бойових дій на території інших держав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корзини квітів – 1 шт. х 1001 гр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грамот -5 шт. х 4 гр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-5 шт. х 50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1 гр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71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ведення турніру з греко-римської боротьби серед учнів ДЮСШ Луганської області на Кубок Маршала Радянської Союзу, Героя Радянського Союзу А.І Єре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40х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4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– 13х55 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:</w:t>
            </w:r>
            <w:r>
              <w:rPr>
                <w:b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5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275 грн</w:t>
            </w:r>
            <w:r>
              <w:rPr>
                <w:b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Масля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ризів – 10 шт.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Проектний менеджмент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учка кулькова – 20х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Блокнот  - 2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апір для фліпчарту – 1х8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молодіжного спортивно-розважального конкурсу «Мама, тато, я – спортивна сім’я 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грамот – 12 шт. х 4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рамок – 3 шт. х 50 гр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aps/>
                <w:lang w:val="uk-UA"/>
              </w:rPr>
            </w:pPr>
            <w:r>
              <w:rPr>
                <w:lang w:val="uk-UA"/>
              </w:rPr>
              <w:t>Придбання медалей – 15 шт. х 3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орієнтаційно-мотиваційний конкурс КВК «Світ професій мій вибір – мій успіх» серед учнівської молоді гром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грамот – 10 х 4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статуеток Ніка – 10х130 гр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  <w:caps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49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стиваль дружин юних пожеж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грамот – 8 шт. х 4 гр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8 шт. х 50 гр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идбання призів – 3 шт. х 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2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СУ (весняний призов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 – 10 шт. х 150 грн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о-масовий захід «Олімпійське лелеченя» серед учнівськ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риз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7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районної дитячо-юнацької військово-спортивної гри «Сокіл» (Джура) серед учнівської молод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ризів – 3 шт. х 3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Міжнародного дня захисту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олодких подарунків – 30 шт. х 6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яткування Дня Молод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грамот – 20 шт.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рамок для грамот – 20 шт. х 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ння призів – 20 шт. 1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молодіжний конкурс «Молода людина Луганщини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єверодонецьк - Марківка)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52 км х 1 х 4 чо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8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тікери – 3 х 11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3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Дня риба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ридбання подарунків – </w:t>
            </w:r>
            <w:r>
              <w:rPr>
                <w:lang w:val="uk-UA"/>
              </w:rPr>
              <w:t>30 шт. х 150 грн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рочисті заходи, присвячені Дню Незалежності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спартакіади допризовної молод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– 1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21 х 35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205 грн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ССІ - 20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 (Марківка – Станиця – Луганська – Марківк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2 км. х 45 чол. х 1.00 грн. чол./к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45 чол. х 130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5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8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539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урочистих проводів призовної молоді громади до лав Збройних Сил України(осінній призов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идбання подарунків 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16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нкурс краєзнавчо-дослідницьких робіт всеукраїнської учнівської експедиції учнівської молоді «Моя батьківщина Україн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1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статуеток Ніка – 10 х 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10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 грн.</w:t>
            </w:r>
          </w:p>
        </w:tc>
      </w:tr>
      <w:tr>
        <w:trPr>
          <w:trHeight w:val="2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ганізація та проведення фізкультурно - патріотичного фестивалю «Козацький гарт» серед учнівської молоді грома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убка  – 3 х 2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медалей – 30 х 35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рамок для грамот – 3 х 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0 грн.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Дня Селищ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подарунків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>10 шт. х 15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 грн.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олодіжний бал-маскарад «Золота осінь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12 х 100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онкурс молодих літератор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Транспортні послуги</w:t>
            </w:r>
            <w:r>
              <w:rPr>
                <w:lang w:val="uk-UA"/>
              </w:rPr>
              <w:t xml:space="preserve"> (Марківка – Северодонецьк - Марківка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ртість пасажиро-кілометра 252 км х 1 х 8 чол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грн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молодого громадянина на тему «Молодь і пра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чка кулькова – 20 х 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локнот  - 20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пір для фліпчарту – 1 х 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ркер – 4 х 2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ікери – 2 х 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0 грн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Заходи на організацію і відкриття  головної ялинки гром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солодких подарунків – 55 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5 грн.</w:t>
            </w:r>
          </w:p>
        </w:tc>
      </w:tr>
      <w:tr>
        <w:trPr>
          <w:trHeight w:val="1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до святкування Нового рок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призів і солодощів для  учасників конкурсів і спортивних ігор та естафет біля ял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зи – 70 х 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Солодкі подарунки – 60х 55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0 грн.</w:t>
            </w:r>
          </w:p>
        </w:tc>
      </w:tr>
      <w:tr>
        <w:trPr>
          <w:trHeight w:val="3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Загальна сума (всього)</w:t>
              <w:tab/>
              <w:t xml:space="preserve">67271 </w:t>
            </w: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, </w:t>
      </w:r>
    </w:p>
    <w:p>
      <w:pPr>
        <w:pStyle w:val="Normal"/>
        <w:rPr/>
      </w:pPr>
      <w:r>
        <w:rPr>
          <w:sz w:val="28"/>
          <w:szCs w:val="28"/>
          <w:lang w:val="uk-UA"/>
        </w:rPr>
        <w:t>в. о. начальника відділу молоді та 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арківської селищної ради</w:t>
        <w:tab/>
        <w:tab/>
        <w:tab/>
        <w:tab/>
        <w:tab/>
        <w:tab/>
        <w:tab/>
        <w:t>А. М. Розовл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9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9:46:00Z</dcterms:created>
  <dc:creator>Admin</dc:creator>
  <dc:description/>
  <cp:keywords/>
  <dc:language>en-US</dc:language>
  <cp:lastModifiedBy>User</cp:lastModifiedBy>
  <cp:lastPrinted>2020-12-18T08:48:00Z</cp:lastPrinted>
  <dcterms:modified xsi:type="dcterms:W3CDTF">2020-12-18T06:54:00Z</dcterms:modified>
  <cp:revision>44</cp:revision>
  <dc:subject/>
  <dc:title>Голові Марківської</dc:title>
</cp:coreProperties>
</file>