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 П՚ЯТА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березня 2021 року                     смт Марківка                                   № 5- 29/2021</w:t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йняття на баланс Марківської селищної ради Марківського району Луганської області комп’ютерного обладнання, мебл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єкту «Стратегічні, цифрові та партисипативні рішення для розвитку соціальної сфери в 10 громадах Луганської та Донецької областей», що виконується Асоціацією органів місцевого самоврядування «Асоціація учасницького розвитку громад» та реалізується в рамках проєкту «Спеціальна програма підтримки Східної України (підконтрольні Уряду території), для комунікацій із мешканцями, обміну досвідом з іншими громадами, освітніх заходів та надання соціальних послуг, керуючись статтями 25, 60 Закону України «Про місцеве самоврядування в Україні», Марківська селищна рада вирішил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йняти безоплатно на баланс Марківської селищної ради Марківського району Луганської області комп’ютерне обладнання, меблі згідно додатку, що додається.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ділу бухгалтерського обліку та звітності Марківської селищної ради відобразити в бухгалтерському обліку зазначене майно.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з питань житлово-комунального господарства, комунальної власності, промисловості, підприємництва та сфери послуг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</w:t>
        <w:tab/>
        <w:t xml:space="preserve">           Ігор ДЗЮБА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Antiqua;Arial Narrow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до рішення сесії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рківської селищної рад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5.03.2021 року № 5 - 29/2021</w:t>
      </w:r>
    </w:p>
    <w:p>
      <w:pPr>
        <w:pStyle w:val="Style29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Перелік майна, що приймається на баланс Марківської селищної ради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432"/>
        <w:gridCol w:w="1083"/>
        <w:gridCol w:w="1134"/>
        <w:gridCol w:w="1236"/>
        <w:gridCol w:w="1356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товарно-матеріальних цінност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 ОРТО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X308ST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6,4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ційний екр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 screen (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9; 150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Matte Wh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0 332*1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5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Е Лазерний Презенте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4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15.6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H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yz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 3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.1-3.7)/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g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027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7,49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 WI-FI- Huawei 4G Router 3 Pro B535-2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6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6,4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гатофункціональний пристрій А4 ч/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7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7,4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ш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itech M185 Blu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2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ільна акустична 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G350BA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5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5,29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е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net 4G/4.5G/LTE MWtech MIMO 2x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,0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б – каме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itech C270 H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6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іл трансформе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кладні стільці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іпчар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372,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8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</w:t>
        <w:tab/>
        <w:t xml:space="preserve">              Ігор ДЗЮБА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Style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9">
    <w:name w:val="Верхний колонтитул Знак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0">
    <w:name w:val="Нижний колонтитул Знак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1">
    <w:name w:val="Основной текст Знак1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7">
    <w:name w:val="Заголовок 7 Знак"/>
    <w:qFormat/>
    <w:rPr>
      <w:rFonts w:eastAsia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14">
    <w:name w:val="Основной текст_"/>
    <w:qFormat/>
    <w:rPr>
      <w:sz w:val="31"/>
      <w:shd w:fill="FFFFFF" w:val="clear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211">
    <w:name w:val="Основной текст 2 Знак1"/>
    <w:qFormat/>
    <w:rPr>
      <w:rFonts w:eastAsia="Times New Roman" w:cs="Calibri"/>
      <w:sz w:val="22"/>
      <w:szCs w:val="22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Hps">
    <w:name w:val="hps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3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3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4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3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5">
    <w:name w:val=" Знак Знак2"/>
    <w:qFormat/>
    <w:rPr>
      <w:rFonts w:ascii="Courier New" w:hAnsi="Courier New" w:cs="Courier New"/>
    </w:rPr>
  </w:style>
  <w:style w:type="character" w:styleId="Style20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21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2">
    <w:name w:val="Основной текст (21)_"/>
    <w:qFormat/>
    <w:rPr>
      <w:sz w:val="28"/>
      <w:szCs w:val="28"/>
      <w:shd w:fill="FFFFFF" w:val="clear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3">
    <w:name w:val="Назва документа"/>
    <w:basedOn w:val="Normal"/>
    <w:next w:val="Style22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  <w:lang w:val="ru-RU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5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32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35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  <w:lang w:val="en-US"/>
    </w:rPr>
  </w:style>
  <w:style w:type="paragraph" w:styleId="28">
    <w:name w:val="Список 2"/>
    <w:basedOn w:val="Normal"/>
    <w:qFormat/>
    <w:pPr>
      <w:ind w:left="566" w:hanging="283"/>
    </w:pPr>
    <w:rPr>
      <w:rFonts w:ascii="Calibri" w:hAnsi="Calibri" w:eastAsia="Calibri" w:cs="Calibri"/>
      <w:sz w:val="24"/>
      <w:szCs w:val="24"/>
      <w:lang w:val="ru-RU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ind w:left="708" w:hanging="0"/>
    </w:pPr>
    <w:rPr>
      <w:rFonts w:ascii="Calibri" w:hAnsi="Calibri" w:cs="Calibri"/>
      <w:sz w:val="24"/>
      <w:szCs w:val="24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213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rFonts w:ascii="Calibri" w:hAnsi="Calibri" w:eastAsia="Calibri" w:cs="Calibri"/>
      <w:sz w:val="31"/>
      <w:shd w:fill="FFFFFF" w:val="clear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37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6"/>
      <w:lang w:val="ru-RU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9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7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10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8">
    <w:name w:val="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34">
    <w:name w:val="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3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219">
    <w:name w:val="Основной текст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310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2">
    <w:name w:val="Стиль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36">
    <w:name w:val="Основной текст.Основной текст Знак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3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rFonts w:ascii="Times New Roman" w:hAnsi="Times New Roman" w:cs="Times New Roman"/>
      <w:sz w:val="28"/>
      <w:szCs w:val="28"/>
    </w:rPr>
  </w:style>
  <w:style w:type="paragraph" w:styleId="Style39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42">
    <w:name w:val="Заголовок таблицы"/>
    <w:basedOn w:val="Style33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rFonts w:ascii="Times New Roman" w:hAnsi="Times New Roman" w:cs="Times New Roman"/>
    </w:rPr>
  </w:style>
  <w:style w:type="paragraph" w:styleId="Titlelaw">
    <w:name w:val="title_law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48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4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eastAsia="Calibri" w:cs="Candara"/>
      <w:b/>
      <w:bCs/>
      <w:spacing w:val="10"/>
      <w:sz w:val="18"/>
      <w:szCs w:val="18"/>
      <w:lang w:val="en-US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rFonts w:ascii="Calibri" w:hAnsi="Calibri" w:eastAsia="Calibri" w:cs="Calibri"/>
      <w:sz w:val="28"/>
      <w:szCs w:val="28"/>
      <w:lang w:val="en-US"/>
    </w:rPr>
  </w:style>
  <w:style w:type="paragraph" w:styleId="121">
    <w:name w:val="Звичайний 1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44:00Z</dcterms:created>
  <dc:creator>USER</dc:creator>
  <dc:description/>
  <cp:keywords/>
  <dc:language>en-US</dc:language>
  <cp:lastModifiedBy>Надія Кривошлик</cp:lastModifiedBy>
  <cp:lastPrinted>2021-03-23T15:37:00Z</cp:lastPrinted>
  <dcterms:modified xsi:type="dcterms:W3CDTF">2021-03-23T13:38:00Z</dcterms:modified>
  <cp:revision>6</cp:revision>
  <dc:subject/>
  <dc:title>                                                                                            Проект</dc:title>
</cp:coreProperties>
</file>