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ДРУГ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січня 2021 року                          смт Марківка                                     № 2 - 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утворення виконавчого комітету Марківської селищної ради, визначення його чисельності та затвердження персонального складу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Керуючись пунктом 3 статті 26, статтями 51, 52, 53 Закону України «Про місцеве самоврядування в Україні»</w:t>
      </w:r>
      <w:r>
        <w:rPr>
          <w:sz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Утворити виконавчий комітет Марківської селищної ради.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становити чисельність виконавчого комітету ради у складі 21 особи.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Затвердити персональний склад виконавчого комітету Марківської селищної ради, що додається.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ішення покласти на селищного голо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     .01.2021 року № 2     -  /2021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  <w:lang w:val="uk-UA"/>
        </w:rPr>
        <w:t xml:space="preserve">Персональний склад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 Марківської селищної ради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Дзюба Ігор Анатолійович – селищний голова, голова виконавчого комітету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еменченко Віталій Олександрович – керуючий справами (секретар) виконавчого комітету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ривошлик Надія Володимирівна – секретар ради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втун Юрій Олексійович – заступник селищного голови з питань діяльності виконавчих органів ради;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Тіщенко Олександр Борисович – староста сіл Бондарівка, Курячівка, Ново-Українка;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Передерій Артем Сергійович – староста сіл Караван-Солодкий, Крейдяне, Городище;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ибалка Наталія Петрівна - староста сіл Сичанське, Бондарне, Виноградне, Лобасово;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ергієнко Віктор Миколайович – староста сіл Просяне, Розсохувате, Лимарівка;</w:t>
      </w:r>
    </w:p>
    <w:p>
      <w:pPr>
        <w:pStyle w:val="ListParagraph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Сопільник Тетяна Іванівна – староста сіл Кризьке, Сичівка;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Плахотя Ніна Іванівна – староста сіл Гераськівка, Рудівка, Тернівка;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Боковць Геннадій Олександрович – староста сіл Красне Поле, Височинівка, Каськівка, Гераськівське, Первомайське;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Паршин Олександр Миколайович – староста сіл Лісна Поляна, Марківське, Скородна, Тишківка, Крупчанське, Фартуківка;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 Бондар Михайло Пилипович – староста сіл Кабичівка, Веселе, Липове;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Левченко Іван Федорович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 Піляшенко Олександр Олександрович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 Цицилін Віктор Юрійович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7. Меженський Володимир Миколайович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8. Козлов Костянтин Миколайович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 Лигута Тамара Іванівна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 Гольчиков В՚ячеслав Валерійович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. Ковальов Олег Володимирови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                                                                           Надія КРИВОШЛ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Courier New" w:hAnsi="Courier New" w:cs="Courier New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basedOn w:val="Style14"/>
    <w:qFormat/>
    <w:rPr>
      <w:rFonts w:cs="Times New Roman"/>
    </w:rPr>
  </w:style>
  <w:style w:type="character" w:styleId="1726">
    <w:name w:val="1726"/>
    <w:basedOn w:val="Style14"/>
    <w:qFormat/>
    <w:rPr>
      <w:rFonts w:cs="Times New Roman"/>
    </w:rPr>
  </w:style>
  <w:style w:type="character" w:styleId="1607">
    <w:name w:val="1607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0:57:00Z</dcterms:created>
  <dc:creator>Пользователь Windows</dc:creator>
  <dc:description/>
  <cp:keywords/>
  <dc:language>en-US</dc:language>
  <cp:lastModifiedBy>Пользователь Windows</cp:lastModifiedBy>
  <cp:lastPrinted>2021-01-13T10:00:00Z</cp:lastPrinted>
  <dcterms:modified xsi:type="dcterms:W3CDTF">2021-01-15T08:57:00Z</dcterms:modified>
  <cp:revision>26</cp:revision>
  <dc:subject/>
  <dc:title>проект</dc:title>
</cp:coreProperties>
</file>