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ЧОТИРНАДЦЯТОЇ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  <w:lang w:val="en-US" w:eastAsia="en-US"/>
        </w:rPr>
        <w:t>позачергова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 квітня 2020 року                          смт Марківка                               № 14 - 4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ведення додаткових 1,10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татних одиниць до штат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исуКДНЗ (ясла – садок)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«Надія» с. Курячівка з 01.04.2020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ами України «Про місцеве самоврядування в Україні», «Про освіту», ст. 39 Закону України «Про дошкільну освіту», відповідно до наказу МОН України від 04.11.2010 року № 1055 «Про затвердження типових штатних нормативів дошкільних навчальних закладів», зі змінами від 20.05.2016 № 544, з метою приведення штатного розпису КДНЗ (ясла – садок) «Надія» до нормативів та повноцінної роботи закладу, Марківська селищна рада,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276" w:before="0" w:after="200"/>
        <w:ind w:left="0"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1. Ввести до штатного розпису </w:t>
      </w:r>
      <w:r>
        <w:rPr>
          <w:sz w:val="28"/>
          <w:szCs w:val="28"/>
          <w:lang w:val="uk-UA"/>
        </w:rPr>
        <w:t>КДНЗ (ясла-садок) «Надія» с. Курячівка з 01.04.2020 додатково 1,10 штатних одиниць, в тому числі:</w:t>
      </w:r>
    </w:p>
    <w:p>
      <w:pPr>
        <w:pStyle w:val="Style18"/>
        <w:ind w:left="60" w:firstLine="6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0,5 ставки вихователя; </w:t>
      </w:r>
    </w:p>
    <w:p>
      <w:pPr>
        <w:pStyle w:val="Style18"/>
        <w:ind w:left="60" w:firstLine="6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0,25 ставки медичної сестри;</w:t>
      </w:r>
    </w:p>
    <w:p>
      <w:pPr>
        <w:pStyle w:val="Style18"/>
        <w:ind w:left="60" w:firstLine="6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0,05 ставки помічника вихователя старшої групи;</w:t>
      </w:r>
    </w:p>
    <w:p>
      <w:pPr>
        <w:pStyle w:val="Style18"/>
        <w:ind w:left="60" w:firstLine="6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0,05 ставки помічника вихователя молодшої групи;</w:t>
      </w:r>
    </w:p>
    <w:p>
      <w:pPr>
        <w:pStyle w:val="Style18"/>
        <w:ind w:left="60" w:firstLine="6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0,25 ставки завідувача господарства.</w:t>
      </w:r>
    </w:p>
    <w:p>
      <w:pPr>
        <w:pStyle w:val="Style19"/>
        <w:spacing w:before="0" w:after="0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ідділу освіти Марківської селищної ради внести зміни до штатного розпису КДНЗ (ясла-садок) «Надія» с. Курячівк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59:00Z</dcterms:created>
  <dc:creator>Пользователь Windows</dc:creator>
  <dc:description/>
  <cp:keywords/>
  <dc:language>en-US</dc:language>
  <cp:lastModifiedBy>Пользователь Windows</cp:lastModifiedBy>
  <cp:lastPrinted>2020-03-03T10:15:00Z</cp:lastPrinted>
  <dcterms:modified xsi:type="dcterms:W3CDTF">2020-04-01T07:06:00Z</dcterms:modified>
  <cp:revision>7</cp:revision>
  <dc:subject/>
  <dc:title>проект</dc:title>
</cp:coreProperties>
</file>