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rPr>
          <w:rFonts w:eastAsia="Calibri"/>
          <w:i/>
          <w:i/>
          <w:szCs w:val="24"/>
        </w:rPr>
      </w:pPr>
      <w:r>
        <w:rPr>
          <w:rFonts w:eastAsia="Calibri"/>
          <w:szCs w:val="24"/>
        </w:rPr>
        <w:t>МАРКІВСЬКА СЕЛИЩНА РАДА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СЬО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21 кві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7 - 44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городництва гр. Язовітченку Віталію Олексійовичу строком на 15 років, за адресою: с. Гераськівське (в районі автобусної зупинки)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на території, яка за даними Державного земельного кадастру враховується 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городництва гр. Язовітченку Віталію Олексійовичу строком на 15 років, за адресою: с. Гераськівське (в районі автобусної зупинки)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на території, яка за даними Державного земельного кадастру враховується 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Язовітченка Віталія Олексійовича </w:t>
      </w:r>
      <w:r>
        <w:rPr>
          <w:bCs/>
          <w:sz w:val="24"/>
          <w:szCs w:val="24"/>
          <w:lang w:val="uk-UA"/>
        </w:rPr>
        <w:t>про надання дозволу на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иготовлення проєкту землеустрою щодо відведення земельної ділянки в оренду для городництва  строком на 15 років, орієнтовною площею 1,9000га. за адресою: с. Гераськівське (в районі автобусної зупинки)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118, 121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 Язовітченку Віталію Олексійовичу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1,9000га. для городництва (угіддя-рілля)за рахунок земель сільськогосподарського прзначення за адресою: 92410 Луганська обл. Марківський р-н с. Гераськівське (в районі автобусної зупинки)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>Се</w:t>
      </w:r>
      <w:r>
        <w:rPr>
          <w:b/>
          <w:sz w:val="24"/>
          <w:szCs w:val="24"/>
          <w:lang w:val="uk-UA"/>
        </w:rPr>
        <w:t>кретар ради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Надія КРИВОШЛ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31:00Z</dcterms:created>
  <dc:creator>User</dc:creator>
  <dc:description/>
  <cp:keywords/>
  <dc:language>en-US</dc:language>
  <cp:lastModifiedBy>User</cp:lastModifiedBy>
  <dcterms:modified xsi:type="dcterms:W3CDTF">2021-04-25T12:36:00Z</dcterms:modified>
  <cp:revision>1</cp:revision>
  <dc:subject/>
  <dc:title/>
</cp:coreProperties>
</file>