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</w:rPr>
      </w:pPr>
      <w:r>
        <w:rPr>
          <w:rFonts w:eastAsia="Calibri"/>
          <w:color w:val="FFFFFF"/>
          <w:szCs w:val="24"/>
        </w:rPr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ЕТЯ 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>
          <w:b/>
          <w:b/>
          <w:bCs/>
          <w:color w:val="FFFFFF"/>
          <w:sz w:val="24"/>
          <w:szCs w:val="24"/>
          <w:lang w:val="uk-UA"/>
        </w:rPr>
      </w:pPr>
      <w:r>
        <w:rPr>
          <w:b/>
          <w:bCs/>
          <w:color w:val="FFFFFF"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/>
      </w:pPr>
      <w:r>
        <w:rPr>
          <w:b w:val="false"/>
          <w:bCs/>
          <w:szCs w:val="24"/>
          <w:lang w:val="ru-RU"/>
        </w:rPr>
        <w:t>25 січ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3 - 47</w:t>
      </w:r>
      <w:r>
        <w:rPr>
          <w:b w:val="false"/>
          <w:bCs/>
          <w:szCs w:val="24"/>
          <w:lang w:val="ru-RU"/>
        </w:rPr>
        <w:t>/2021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років, для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ведення товарного сільськогосподарського виробництва за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адресою: с. Каськівка, вул. Дружби, буд. 18а,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на території, яка за даними Державного земельного кадастру враховуєтьс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в Краснопільській сільській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раді Марківського району Луга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в оренду сільськогосподарському товариству з обмеженою відповідальністю «Фрунзе», строком на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років, для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ведення товарного сільськогосподарського виробництва за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адресою: с. Каськівка, вул. Дружби, буд. 18а,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на території, яка за даними Державного земельного кадастру враховуєтьс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в Краснопільській сільській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раді Марківського району Луга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клопотання сільськогосподарського товариства з обмеженою відповідальністю «Фрунзе», в особі директора Брюховецького О.П., про надання дозволу на виготовлення проєкту землеустрою щодо відведення земельної ділянки в оренду, строком на 15 років, орієнтовною площею – 1,0300 га, для товарного сільськогосподарського виробництва, на земельній ділянці знаходиться 3 нежитлових будівлі, , які є власністю СТОВ «Фрунзе», за адресою: Луганська обл., Марківський р-н, с. Каськівка, вул. Дружби, 18а; керуючись ст.ст. 143, 144 Конституції України, ст. 26 Закону України „Про місцеве самоврядування в Україні”, ст.ст. 12, 28, 93, 122, 123, 124, п. 21 «Перехідні положення» Земельного кодексу України, Законом України «Про оренду землі», </w:t>
      </w:r>
      <w:r>
        <w:rPr>
          <w:sz w:val="24"/>
          <w:szCs w:val="24"/>
          <w:shd w:fill="FFFFFF" w:val="clear"/>
          <w:lang w:val="uk-UA"/>
        </w:rPr>
        <w:t>Законом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>України "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4"/>
          <w:szCs w:val="24"/>
          <w:shd w:fill="FFFFFF" w:val="clear"/>
          <w:lang w:val="uk-UA"/>
        </w:rPr>
        <w:t>"</w:t>
      </w:r>
      <w:r>
        <w:rPr>
          <w:sz w:val="24"/>
          <w:szCs w:val="24"/>
          <w:lang w:val="uk-UA"/>
        </w:rPr>
        <w:t xml:space="preserve">, рішенням 4 сесії 7 скликання Краснопільської сільської ради Марківського району Луганської області № 4-2016 від 22.01.2016 року «Про перейменування назви вулиці в селі Каськівка»,  сесія селищної ради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1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1.Надати дозвіл сільськогосподарському товариству з обмеженою відповідальністю «Фрунзе</w:t>
      </w:r>
      <w:r>
        <w:rPr>
          <w:szCs w:val="24"/>
        </w:rPr>
        <w:t xml:space="preserve">» </w:t>
      </w:r>
      <w:r>
        <w:rPr>
          <w:b w:val="false"/>
          <w:szCs w:val="24"/>
        </w:rPr>
        <w:t>на виготовлення проєкту землеустрою щодо відведення земельної ділянки в оренду строком на</w:t>
      </w:r>
      <w:r>
        <w:rPr>
          <w:b w:val="false"/>
          <w:szCs w:val="24"/>
          <w:lang w:val="ru-RU"/>
        </w:rPr>
        <w:t xml:space="preserve"> 15 </w:t>
      </w:r>
      <w:r>
        <w:rPr>
          <w:b w:val="false"/>
          <w:szCs w:val="24"/>
        </w:rPr>
        <w:t>років, орієнтовною площею 1,0300 га, для товарного сільськогосподарського виробництва, за рахунок земель сільськогосподарського призначення, земельна ділянка знаходиться за адресою: 92411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Каськівка, вул. Дружби, 18а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4"/>
        <w:ind w:left="135" w:hanging="0"/>
        <w:jc w:val="both"/>
        <w:rPr/>
      </w:pPr>
      <w:r>
        <w:rPr>
          <w:lang w:val="uk-UA"/>
        </w:rPr>
        <w:t>2.Рекомендувати сільськогосподарському товариству з обмеженою відповідальністю «Фрунзе» замовити та виготовити в організації, яка має ліцензію на проведення землевпорядних робіт, відповідний проєкт землеустрою щодо відведення земельної ділянки. Всі витрати покласти на заявник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ind w:left="135" w:hanging="0"/>
        <w:jc w:val="both"/>
        <w:rPr>
          <w:bCs/>
        </w:rPr>
      </w:pPr>
      <w:r>
        <w:rPr>
          <w:bCs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елищний голова                                                                Ігор ДЗЮБА</w:t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28:00Z</dcterms:created>
  <dc:creator>User</dc:creator>
  <dc:description/>
  <cp:keywords/>
  <dc:language>en-US</dc:language>
  <cp:lastModifiedBy>Вікторія Рибалка</cp:lastModifiedBy>
  <dcterms:modified xsi:type="dcterms:W3CDTF">2021-02-04T12:39:00Z</dcterms:modified>
  <cp:revision>3</cp:revision>
  <dc:subject/>
  <dc:title>                                        МАРКІВСЬКА СЕЛИЩНА РАДА                                      </dc:title>
</cp:coreProperties>
</file>