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 № 2/3 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ворення виконавчого комітету Марківської селищної ради, визначення його чисельності та затвердження персонального складу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пунктом 3 статті 26, статтями 51, 52, 53 Закону України «Про місцеве самоврядування в Україн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виконавчий комітет Марківської селищної рад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чисельність виконавчого комітету ради у складі 21 особ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ерсональний склад виконавчого комітету Марківської селищної ради, що додаєтьс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селищного гол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8.01.2021 року № 2/3 - 1/202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арківської селищної рад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зюба Ігор Анатолійович – селищний голова, голова виконавчого комітету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еменченко Віталій Олександрович – керуючий справами (секретар) виконавчого комітету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ривошлик Надія Володимирівна – секретар ради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втун Юрій Олексійович – заступник селищного голови з питань діяльності виконавчих органів ради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Тіщенко Олександр Борисович – староста сіл Бондарівка, Курячівка, Ново-Українка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ередерій Артем Сергійович – староста сіл Караван-Солодкий, Крейдяне, Городище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балка Наталія Петрівна - староста сіл Сичанське, Бондарне, Виноградне, Лобасово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ргієнко Віктор Миколайович – староста сіл Просяне, Розсохувате, Лимарівка;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Сопільник Тетяна Іванівна – староста сіл Кризьке, Сичівка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лахотя Ніна Іванівна – староста сіл Гераськівка, Рудівка, Тернівка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Боковць Геннадій Олександрович – староста сіл Красне Поле, Височинівка, Каськівка, Гераськівське, Первомайське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аршин Олександр Миколайович – староста сіл Лісна Поляна, Марківське, Скородна, Тишківка, Крупчанське, Фартуківка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Бондар Михайло Пилипович – староста сіл Кабичівка, Веселе, Липове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Левченко Іван Федор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іляшенко Олександр Олександр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Цицилін Віктор Юрійович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. Меженський Володимир Миколайович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8. Козлов Костянтин Миколай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Лигута Тамара Іванівна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Гольчиков В՚ячеслав Валерій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Ковальов Олег Володимиро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0:57:00Z</dcterms:created>
  <dc:creator>Пользователь Windows</dc:creator>
  <dc:description/>
  <cp:keywords/>
  <dc:language>en-US</dc:language>
  <cp:lastModifiedBy>Пользователь Windows</cp:lastModifiedBy>
  <cp:lastPrinted>2021-01-13T10:00:00Z</cp:lastPrinted>
  <dcterms:modified xsi:type="dcterms:W3CDTF">2021-01-22T08:58:00Z</dcterms:modified>
  <cp:revision>28</cp:revision>
  <dc:subject/>
  <dc:title>проект</dc:title>
</cp:coreProperties>
</file>