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0795</wp:posOffset>
            </wp:positionH>
            <wp:positionV relativeFrom="paragraph">
              <wp:posOffset>93345</wp:posOffset>
            </wp:positionV>
            <wp:extent cx="453390" cy="5676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76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410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2410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3964" w:leader="none"/>
        </w:tabs>
        <w:rPr>
          <w:rFonts w:eastAsia="Times New Roman"/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                           </w:t>
      </w:r>
    </w:p>
    <w:p>
      <w:pPr>
        <w:pStyle w:val="Normal"/>
        <w:tabs>
          <w:tab w:val="clear" w:pos="708"/>
          <w:tab w:val="left" w:pos="3964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0 СЕСІЯ VII СКЛИКА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18 серпня 2020 року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 xml:space="preserve">смт.Марківка                                         </w:t>
      </w:r>
      <w:r>
        <w:rPr>
          <w:b/>
          <w:sz w:val="24"/>
          <w:szCs w:val="24"/>
          <w:lang w:val="uk-UA" w:eastAsia="en-US"/>
        </w:rPr>
        <w:t xml:space="preserve">Рішення                              </w:t>
        <w:tab/>
        <w:tab/>
        <w:t>№20-75/2020</w:t>
      </w:r>
    </w:p>
    <w:p>
      <w:pPr>
        <w:pStyle w:val="Normal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проекту землеустрою щодо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ведення земельної ділянки  в приватну  власність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р.  Шведюк Тетяні Петрівні для ведення 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собистого селянського господарства,розташованої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території, яка за даними державного земельног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дастру враховується в Сичанській сільській раді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. Лобасове  Марківського району Луганської області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Розглянувши заяву про затвердження проекту  землеустрою щодо відведення земельної ділянки в приватну  власність  гр. Шведюк Тетяни Петрівни   для ведення особистого селянського господарства за рахунок земель сільськогосподарського призначення комунальної власності, угіддя-пасовища, розташованої на території, яка за даними державного земельного кадастру враховується в Сичанській сільській раді с. Лобасове  Марківського району Луганської області, керуючись  ст.119 Конституції України, ст.26,33 Закону України «Про місцеве самоврядування  в Україні», ст.ст.12,118,121,186 Земельного кодексу України  Марківська селищна рада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</w:t>
      </w:r>
      <w:r>
        <w:rPr>
          <w:b/>
          <w:sz w:val="24"/>
          <w:szCs w:val="24"/>
          <w:lang w:val="uk-UA"/>
        </w:rPr>
        <w:t>вирішила</w:t>
      </w:r>
      <w:r>
        <w:rPr>
          <w:b/>
          <w:sz w:val="22"/>
          <w:szCs w:val="22"/>
          <w:lang w:val="uk-UA"/>
        </w:rPr>
        <w:t xml:space="preserve">  : 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  <w:lang w:val="uk-UA"/>
        </w:rPr>
        <w:t xml:space="preserve">Затвердити проект землеустрою щодо відведення земельної ділянки  в приватну власність   гр.Шведюк Тетяні Петрівні 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Сичанській сільській раді Марківського району Луганської області.    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ередати у власність  гр. Шведюк Тетяні Петрівні  земельну ділянку загальною площею 1,6410га (кадастровий номер  4422588800:03::001:0008)для ведення особистого селянського господарства (угіддя-пасовища) за рахунок земель сільськогосподарського призначення, за адресою: Луганська область Марківський район с.Лобасове на території, яка за даними державного земельного кадастру враховується в Сичанській сільській раді.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 xml:space="preserve">3.  Контроль за виконанням даного рішення покласти на постійну діючу комісію з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питань земельних відносин, містобудування та охорони навколишнього природного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середовищ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лищний голова                                            Ігор ДЗЮБА</w:t>
      </w: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2:40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9-01T12:40:00Z</dcterms:modified>
  <cp:revision>1</cp:revision>
  <dc:subject/>
  <dc:title/>
</cp:coreProperties>
</file>