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</w:t>
      </w:r>
      <w:r>
        <w:rPr>
          <w:rFonts w:eastAsia="Times New Roman"/>
          <w:b/>
          <w:sz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40957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67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Білець Олександру Володимировичу зі зміною цільового призначення, за адресою: с.Бондарне, на території, 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ілець Олександра Володимировича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Білець Олександру Володимировичу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11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Білець Олександру Володимировичу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0:00Z</dcterms:modified>
  <cp:revision>1</cp:revision>
  <dc:subject/>
  <dc:title>                                                                                                                                                                                          </dc:title>
</cp:coreProperties>
</file>