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4667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-55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затвердження технічної документації із землеустрою щодо встановлення (відновлення) меж земельної ділянки в натурі (на місцевості) ділянка № 1330, та передачу її у власність гр. Забавській Наталії Михайлівні для ведення товарного сільськогосподарського виробництва, що знаходиться за межами населеного пункту,  на території, яка за даними Державного земельного кадастру враховуються в Краснопільській сільській раді Марківського району Луганської област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затвердження технічної документації із землеустрою щодо встановлення (відновлення) меж земельної ділянки в натурі (на місцевості) ділянка № 1330, та передачу її у власність гр. Забавській Наталії Михайлівні для ведення товарного сільськогосподарського виробництва, що знаходиться за межами населеного пункту,  на території, яка за даними Державного земельного кадастру враховуються в Краснопільській сільській раді Марківського району Луганської област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Розглянувши заяву гр. Забавської Наталії Михайлівни про затвердження технічної документації із землеустрою щодо встановлення (відновлення) в натурі (на місцевості) меж земельної ділянки (сіножаті) ділянка №1330 площею 1,8599 га. кадастровий номер 4422584400:06:011:0090 та передачі її у власність, для ведення товарного сільськогосподарського виробництва, яка знаходиться за межами населених пунктів,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 143, 144 Конституції України, ст. 26 Закону України «Про місцеве самоврядування в Україні», ст. 12, 81, п.п. 16, 17, 21 розділу Х «Перехідні положення» Земельного кодексу України, ст. 3, 5, 11 Закону України «Про порядок виділення в натурі (на місцевості) земельних ділянок власникам земельних часток (паїв)», ст.25 Закону України «Про землеустрій»,  сесія селищної ради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Затвердити технічну документацію із землеустрою щодо встановлення (відновлення) в натурі (на місцевості) меж земельної ділянки (сіножаті) ділянка №1330 площею 1,8599 га. кадастровий номер 4422584400:06:011:0090 гр. Забавській Наталії Михайлівні, для ведення товарного сільськогосподарського виробництва, що знаходиться за межами населених пунктів на території, яка за даними державного земельного кадастру враховується в Краснопільській сільській раді Марківського району Луганської області 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>2</w:t>
      </w:r>
      <w:r>
        <w:rPr>
          <w:b w:val="false"/>
          <w:szCs w:val="24"/>
        </w:rPr>
        <w:t>. Передати у власність гр. Забавській Наталії Михайлівні земельну ділянку №1330 площею 1,8599 га. кадастровий номер 4422584400:06:011:0090  для ведення товарного сільськогосподарського виробництва, що знаходиться за межами населених пунктів на території, яка за даними державного земельного кадастру враховується в Краснопільській сільській раді Марківського району Луганської області</w:t>
      </w:r>
      <w:r>
        <w:rPr>
          <w:b w:val="false"/>
        </w:rPr>
        <w:t>.</w:t>
      </w:r>
      <w:r>
        <w:rPr>
          <w:b w:val="false"/>
          <w:szCs w:val="24"/>
        </w:rPr>
        <w:t>.</w:t>
      </w:r>
    </w:p>
    <w:p>
      <w:pPr>
        <w:pStyle w:val="Style15"/>
        <w:ind w:left="135" w:hanging="0"/>
        <w:jc w:val="both"/>
        <w:rPr/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/>
      </w:pPr>
      <w:r>
        <w:rPr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31:00Z</dcterms:created>
  <dc:creator>User</dc:creator>
  <dc:description/>
  <cp:keywords/>
  <dc:language>en-US</dc:language>
  <cp:lastModifiedBy>User</cp:lastModifiedBy>
  <dcterms:modified xsi:type="dcterms:W3CDTF">2021-06-03T07:30:00Z</dcterms:modified>
  <cp:revision>10</cp:revision>
  <dc:subject/>
  <dc:title>                                            МАРКІВСЬКА СЕЛИЩНА РАДА                                    </dc:title>
</cp:coreProperties>
</file>