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ДРУГ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грудень 2020 року                      смт Марківка                             № 2/2 - 10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перейменування та внесення змін до Статуту </w:t>
      </w:r>
      <w:r>
        <w:rPr>
          <w:b/>
          <w:sz w:val="28"/>
          <w:szCs w:val="28"/>
        </w:rPr>
        <w:t>Марківськ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айонної комунальної установи фізкультурно-спортивний комплекс «Нива» Марківської районної ради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59, 60 Закону України «Про місцеве самоврядування в Україні», статті 87 Цивільного кодексу України, керуючись статтею 17 Закону України «Про державну реєстрацію юридичних осіб, фізичних осіб - підприємців та громадських формувань», згідно з Законом України «Про фізичну культуру та спорт», з метою надання широким верствам населення послуг по систематичному заняттю фізичною культурою та спортом, організації та проведення спортивних заходів, Марківська селищн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Перейменувати Марківську районну комунальну установу фізкультурно-спортивний комплекс «Нива» Марківської районної ради та затвердити наступну назву вказаного комунального закладу: «Фізкультурно-спортивний комплекс «Нива» Марківської селищної ради Марківського району Луганської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нести зміни до Статуту Комунального закладу «Фізкультурно-спортивний комплекс «Нива» Марківської селищної ради Марківського району Луганської області та затвердити його у новій редакції, що додається (додаток 1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3. Селищному голові Марківської селищної ради переукласти контракт з директором Комунального закладу «Фізкультурно-спортивний комплекс «Нива» Марківської селищної ради Марківського району Луганської Онопрієнком Олександром Івановичем зі збереженням умов контракту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Доручити Онопрієнко О.І. надати документи для здійснення державної реєстрації юридичної особи у відповідності до чинного законодавства Україн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5. Затвердити штатний розпис Комунального закладу «Фізкультурно-спортивний комплекс «Нива» Марківської селищної ради Марківського району Луганської на 2021 рік, що додаєтьс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 Контроль за виконанням рішення покласти на постійну комісію з питань діяльності ради, депутатської етики, регуляторної політики, зміцнення законності та право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ind w:left="4253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yle16">
    <w:name w:val="без абзаца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eastAsia="Calibri" w:cs="Antiqua;Arial Narrow"/>
      <w:sz w:val="26"/>
      <w:szCs w:val="20"/>
      <w:lang w:val="uk-UA"/>
    </w:rPr>
  </w:style>
  <w:style w:type="paragraph" w:styleId="Style21">
    <w:name w:val="без абзаца"/>
    <w:basedOn w:val="Normal"/>
    <w:qFormat/>
    <w:pPr>
      <w:overflowPunct w:val="false"/>
      <w:autoSpaceDE w:val="false"/>
      <w:jc w:val="center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5:25:00Z</dcterms:created>
  <dc:creator>Пользователь Windows</dc:creator>
  <dc:description/>
  <cp:keywords/>
  <dc:language>en-US</dc:language>
  <cp:lastModifiedBy>Пользователь Windows</cp:lastModifiedBy>
  <cp:lastPrinted>2020-12-28T16:52:00Z</cp:lastPrinted>
  <dcterms:modified xsi:type="dcterms:W3CDTF">2020-12-29T07:31:00Z</dcterms:modified>
  <cp:revision>9</cp:revision>
  <dc:subject/>
  <dc:title>проект</dc:title>
</cp:coreProperties>
</file>