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смт Марківка                              № 2/2 - 2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рограми розвитку культури Марківської селищної ради на 2020-2021 ро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на виконання Закону України «Про культуру», з метою належної організації надання культурно-просвітницьких послуг жителям громади, поліпшення функціонування закладів культури Марківської селищної ради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зміни до Програми розвитку культури Марківської селищної ради на 2020-2021 роки, зокрема уточнити видатки на фінансування заходів, визначених Програмою у 2021 році, виклавши Програму розвитку культури Марківської селищної ради на 2020-2021 роки у новій редакції, що додається.</w:t>
      </w:r>
    </w:p>
    <w:p>
      <w:pPr>
        <w:pStyle w:val="Normal"/>
        <w:spacing w:before="0" w:after="200"/>
        <w:ind w:left="10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- 26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val="uk-UA" w:eastAsia="uk-UA"/>
        </w:rPr>
      </w:pPr>
      <w:r>
        <w:rPr>
          <w:b/>
          <w:bCs/>
          <w:color w:val="000000"/>
          <w:sz w:val="36"/>
          <w:szCs w:val="36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eastAsia="uk-UA"/>
        </w:rPr>
      </w:pPr>
      <w:r>
        <w:rPr>
          <w:b/>
          <w:bCs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eastAsia="uk-UA"/>
        </w:rPr>
      </w:pPr>
      <w:r>
        <w:rPr>
          <w:b/>
          <w:bCs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eastAsia="uk-UA"/>
        </w:rPr>
      </w:pPr>
      <w:r>
        <w:rPr>
          <w:b/>
          <w:bCs/>
          <w:color w:val="000000"/>
          <w:sz w:val="36"/>
          <w:szCs w:val="36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6"/>
          <w:szCs w:val="36"/>
          <w:lang w:eastAsia="uk-UA"/>
        </w:rPr>
      </w:pPr>
      <w:r>
        <w:rPr>
          <w:b/>
          <w:bCs/>
          <w:color w:val="000000"/>
          <w:sz w:val="36"/>
          <w:szCs w:val="36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bookmarkStart w:id="0" w:name="_Hlk3302036"/>
      <w:bookmarkEnd w:id="0"/>
      <w:r>
        <w:rPr>
          <w:b/>
          <w:sz w:val="32"/>
          <w:szCs w:val="32"/>
        </w:rPr>
        <w:t>Програм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витку культури Марківської селищної ради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-2021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02036"/>
      <w:bookmarkStart w:id="2" w:name="_Hlk3302036"/>
      <w:bookmarkEnd w:id="2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рківка 202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Програма розвитку культури Марківської селищної ради на 2020-2021 роки.</w:t>
      </w:r>
    </w:p>
    <w:p>
      <w:pPr>
        <w:pStyle w:val="Normal"/>
        <w:spacing w:before="15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става для розроблення: Закони України «Про культуру», «Про місцеве самоврядування в Україн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0"/>
        <w:gridCol w:w="4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Марківс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 грудня 2014 року № 717 «Про додаткові заходи щодо державної підтримки культури і мистецтв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виконавчого комітету Марківської селищної р</w:t>
            </w:r>
            <w:bookmarkStart w:id="3" w:name="_GoBack"/>
            <w:bookmarkEnd w:id="3"/>
            <w:r>
              <w:rPr>
                <w:sz w:val="28"/>
                <w:szCs w:val="28"/>
              </w:rPr>
              <w:t>ади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селищної ради, клубні заклади культури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 (бюджет об’єднаної територіальної громади смт. Марківка), позабюджетні кошти</w:t>
            </w:r>
          </w:p>
        </w:tc>
      </w:tr>
      <w:tr>
        <w:trPr>
          <w:trHeight w:val="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, у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ісцев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інші джерела (позабюджетні кошти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5365,978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5252,164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-12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І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грама розвитку культури Марківської селищної ради на 2020-2021 роки передбачає комплекс заходів, які забезпечують виконання Закону України «Про культуру», інших нормативно - правових актів, спрямованих на реалізацію державної політики у сфері культури та мистецтв, охорони культурної спадщини, державної мовної політ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м на 01.06.2020 року культурне обслуговування населення громади здійснюють 12 сільських клубних закладів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витку культури Марківської селищної ради на 2020-2021 роки планується за такими напрямками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ження та розвиток існуючої мережі закладів культури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іально-технічне забезпечення закладів культури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рона культурної спадщини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закладів культури висококваліфікованими кадрами та збереження кадрового потенціалу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та збереження української культури та культурних традицій кра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Визначення проблеми, на розв’язання якої спрямовано Програму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ність фінансування сфери культури Марківщини негативно позначається на діяльності закладів культури, гальмує процес підтримки народної творчості, не дозволяє  повною мірою реалізувати план зміцнення матеріально-технічної бази закладів культури. Програма спрямована частково вирішити проблему незадовільного стану матеріально-технічної бази закладів культури громади, покращити рівень творчої майстерності працівників культури, підвищити рівень надання культурно-освітніх послу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 це зумовлює необхідність прийняття комплексної Програми розвитку культури на 2020-2021 роки (далі - Програма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І. Визначення мети Програми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є створення умов для підвищення рівня матеріально-технічної бази закладів культури, формування доступної та якісної системи задоволення культурних потреб, що відповідає вимогам сучасного суспільства, покращення надання культурно-освітніх послуг різним категоріям населення громади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V. Аналіз факторів впливу на проблему та ресурсів для реалізації (SWOT-аналіз)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блеми: </w:t>
      </w:r>
      <w:r>
        <w:rPr>
          <w:color w:val="000000"/>
          <w:sz w:val="28"/>
          <w:szCs w:val="28"/>
        </w:rPr>
        <w:t>незадовільний стан матеріально-технічної бази закладів культури громади, недостатній рівень творчої майстерності працівників культури, недостатній рівень надання культурно-освітніх послуг населенню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льні сторон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а мережа закладів культур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ташування закладу культури майже в кожному населеному пункті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тримка закладів культури місцевою владою та громадськими організаціями, які створені в громаді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абкі сторон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технічний стан будівель, в яких розміщуються заклади культур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рівень матеріально-технічної бази закладів культури громад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рівень наявності спеціалістів з вищою освітою та молодих фахівців в сфері культур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жливості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у міжнародних, обласних і місцевих конкурсах проектів на залучення додаткових фінансових ресурсів для розвитку сфери культури громад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ення ініціативних груп з числа працівників культури для участі у обласному конкурсі проектів місцевого розвитку, спрямованих на покращення якості надання культурно-освітніх послуг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ізація базової мережі закладів культури громад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роз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иття/ ліквідація закладів культури у сільській місцевості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сутність фінансування наявних проектів у сфері культур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дходження молодих спеціалістів для роботи у сфері культур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 Перелік завдань і заходів Програми та результативні показник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завданнями Програми є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е забезпечення Програми  складається з видатків місцевого бюджету, а також грантових коштів, з можливістю співфінансування з місцевого бюдже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лан видатків на </w:t>
      </w:r>
      <w:r>
        <w:rPr>
          <w:b/>
          <w:color w:val="000000"/>
          <w:sz w:val="28"/>
          <w:szCs w:val="28"/>
        </w:rPr>
        <w:t xml:space="preserve">2020-2021 </w:t>
      </w:r>
      <w:r>
        <w:rPr>
          <w:color w:val="000000"/>
          <w:sz w:val="28"/>
          <w:szCs w:val="28"/>
        </w:rPr>
        <w:t xml:space="preserve">роки складає: в загальній сумі </w:t>
      </w:r>
      <w:r>
        <w:rPr>
          <w:b/>
          <w:color w:val="000000"/>
          <w:sz w:val="28"/>
          <w:szCs w:val="28"/>
        </w:rPr>
        <w:t xml:space="preserve">5365,978 </w:t>
      </w:r>
      <w:r>
        <w:rPr>
          <w:color w:val="000000"/>
          <w:sz w:val="28"/>
          <w:szCs w:val="28"/>
        </w:rPr>
        <w:t xml:space="preserve">тис. грн., з них: місцевий бюджет – </w:t>
      </w:r>
      <w:r>
        <w:rPr>
          <w:b/>
          <w:color w:val="000000"/>
          <w:sz w:val="28"/>
          <w:szCs w:val="28"/>
        </w:rPr>
        <w:t xml:space="preserve">5252,164 </w:t>
      </w:r>
      <w:r>
        <w:rPr>
          <w:color w:val="000000"/>
          <w:sz w:val="28"/>
          <w:szCs w:val="28"/>
        </w:rPr>
        <w:t xml:space="preserve">тис. грн., інші кошти – </w:t>
      </w:r>
      <w:r>
        <w:rPr>
          <w:b/>
          <w:color w:val="000000"/>
          <w:sz w:val="28"/>
          <w:szCs w:val="28"/>
        </w:rPr>
        <w:t>113</w:t>
      </w:r>
      <w:r>
        <w:rPr>
          <w:b/>
          <w:color w:val="000000"/>
          <w:sz w:val="28"/>
          <w:szCs w:val="28"/>
          <w:lang w:eastAsia="en-US"/>
        </w:rPr>
        <w:t>,814</w:t>
      </w:r>
      <w:r>
        <w:rPr>
          <w:color w:val="000000"/>
          <w:sz w:val="28"/>
          <w:szCs w:val="28"/>
        </w:rPr>
        <w:t xml:space="preserve"> тис. грн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 заходів, визначених Програмою, здійснюватиметься з урахуванням реальних можливостей місцевого бюджету та  інших джерел, не заборонених чинним законодавством України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І. Напрями діяльності та заходи Програм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18"/>
        <w:gridCol w:w="1885"/>
        <w:gridCol w:w="1477"/>
        <w:gridCol w:w="1641"/>
        <w:gridCol w:w="1374"/>
        <w:gridCol w:w="1205"/>
      </w:tblGrid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у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повідальні виконавці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оки)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рієнтовні обсяги та джерела фінансування (тис.грн.)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й, обласни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Інші джерел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. Збереження та розвиток існуючої мережі закладів культури, пам’яток культурної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спадщини            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увати збереження існуючої базової мережі закладів культури, не допускаючи закриття та перепрофілювання цих об’єкті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, в.о. старости сі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ійн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ЬОГО ЗА РОЗДІЛОМ 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bookmarkStart w:id="4" w:name="_Hlk10636179"/>
            <w:bookmarkEnd w:id="4"/>
            <w:r>
              <w:rPr>
                <w:b/>
                <w:color w:val="000000"/>
                <w:sz w:val="28"/>
                <w:szCs w:val="28"/>
                <w:lang w:eastAsia="en-US"/>
              </w:rPr>
              <w:t>II. Матеріально-технічне забезпечення закладів культури</w:t>
            </w:r>
          </w:p>
        </w:tc>
      </w:tr>
      <w:tr>
        <w:trPr>
          <w:trHeight w:val="54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идбання матеріалів для поточних ремонтів приміщень клубних закладі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63,78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22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76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ичівськ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ий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,7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,2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,38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46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уря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74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,4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9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7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Тишківськ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ий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С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. Марківсь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9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0,07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арківський селищний будинок культур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абич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Герась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есел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осян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озсохуват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Лимар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исочин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арківський історичний муз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арківська школа мистец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арківська публічна бібліоте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Бібліотека для ді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Бондар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исочин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абич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араван-Солод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риз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ича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Ліснополя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ар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Герась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раснопіль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Тиш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ося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уряч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Здійснення капітальних ремонті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535,7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40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дійснення капітального ремонту СК «Мрія»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1535,7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дійснення капітального ремонту (утеплення фасаду будівлі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15,7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готовлення проєктно-кошторисної документації н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рекриття дах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готовлення проєктно-кошторисної документації на заміну системи опале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готовлення проєктно-кошторисної документації  на заміну та укладання тротуарної плит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иготовлення проєктно-кошторисної документації на капітальний ремонт даху Караван-Солодківського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иготовлення проєктно-кошторисної документації на капітальний ремонт системи опаленн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Бондарівського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, фото-відеообладна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30,1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430,5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32,2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41,6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7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9,0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1,3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,7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8,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,4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,8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,3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7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уря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,0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идбання сценічних костюмі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228,8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,6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1,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,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,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6,4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ідключення закладів культури до мережі Інтер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90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5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уря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рківський селищний будинок культур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бич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ерась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есел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сян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озсохуват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мар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сочин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сочин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аван-Солод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а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існополя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р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ерась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раснопіль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ишків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сянська бібліотечна філ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идбання предметів, матеріалів, меблів, обладнання (крісла, вікна, двері, предмети декору та інше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66,0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191,6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22</w:t>
            </w: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,</w:t>
            </w: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7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84,7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5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6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,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93,4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5,3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798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уряч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рківський районний Будинок культур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бич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ераськ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есел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сян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озсохуват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марівський 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сочинівський СБ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,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сть закладів культури у проектах  за рахунок коштів бюджету участі в Марківській ОТ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81,7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3,831</w:t>
            </w:r>
          </w:p>
        </w:tc>
      </w:tr>
      <w:tr>
        <w:trPr>
          <w:trHeight w:val="53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ворення у сільському клубі «Україна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куточку настільних ігор для культурного та соціального розвитку населення», в тому числі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35,0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,583</w:t>
            </w:r>
          </w:p>
        </w:tc>
      </w:tr>
      <w:tr>
        <w:trPr>
          <w:trHeight w:val="37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ільярдний стіл «КЛАСІК 2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2,9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ита ЛДСП 22 мм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8"/>
                <w:szCs w:val="28"/>
              </w:rPr>
              <w:t>Кулі «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HAMPION</w:t>
            </w:r>
            <w:r>
              <w:rPr>
                <w:bCs/>
                <w:color w:val="000000"/>
                <w:sz w:val="28"/>
                <w:szCs w:val="28"/>
              </w:rPr>
              <w:t>» 68 мм. 1 комплек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393</w:t>
            </w:r>
          </w:p>
        </w:tc>
      </w:tr>
      <w:tr>
        <w:trPr>
          <w:trHeight w:val="41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икутник 68 м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,4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ївниця «СТАНДАРТ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3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стільний футбол «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IRAGE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й «СТРІЛА 1,6м», 2 ш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6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йда, 10 ш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,100</w:t>
            </w:r>
          </w:p>
        </w:tc>
      </w:tr>
      <w:tr>
        <w:trPr>
          <w:trHeight w:val="46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клейка на кий «Мастер», 5 шт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,090</w:t>
            </w:r>
          </w:p>
        </w:tc>
      </w:tr>
      <w:tr>
        <w:trPr>
          <w:trHeight w:val="45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порт єднає покоління» (Сичівський сільський клуб)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6,8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ільна активна акустична система ALTO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PROFESSIONAL TRANSPORT 12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,8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Затишний молодіжний центр» (Кризький сільський будинок культур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9,8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,248</w:t>
            </w:r>
          </w:p>
        </w:tc>
      </w:tr>
      <w:tr>
        <w:trPr>
          <w:trHeight w:val="19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іконні блоки глухі, 6 ш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9,8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248</w:t>
            </w:r>
          </w:p>
        </w:tc>
      </w:tr>
      <w:tr>
        <w:trPr>
          <w:trHeight w:val="76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  <w:bookmarkStart w:id="5" w:name="_Hlk13753048"/>
            <w:bookmarkStart w:id="6" w:name="_Hlk13753048"/>
            <w:bookmarkEnd w:id="6"/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ЗА РОЗДІЛОМ І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977,54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568,0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13,81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1559"/>
        <w:gridCol w:w="1418"/>
        <w:gridCol w:w="992"/>
        <w:gridCol w:w="1745"/>
        <w:gridCol w:w="1373"/>
      </w:tblGrid>
      <w:tr>
        <w:trPr>
          <w:trHeight w:val="422" w:hRule="atLeas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ІІІ. Охорона та популяризація об’єктів культурної спадщини Марківської селищної ради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готовлення Прапору та гербу Марк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у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готовлення сувенірної продукції про Марківщину та її туристичні маршр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озбудова інфраструктури туристичних маршрутів на території Марк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ЬОГО ЗА РОЗДІЛОМ ІІ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en-US"/>
              </w:rPr>
              <w:t>30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4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IV. Забезпечення закладів культури висококваліфікованими кадрами та збереження кадрового потенціалу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допускати скорочення існуючої чисельності працівників культури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безпечити виконання норм охорони праці в закладах культури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,  старости старостинських округ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42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ублікація статтей про різні сфери, у тому числі культурні здобутки Марківщини у ЗМІ та на офіційних сайтах ОТГ; придбання інформаційних буклетів та інших промоцій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, Директори структурних підрозді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правляти в навчальні заклади культури талановиту молодь із числа випускників шкіл та працюючих робітників, які не мають спеціальн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щорі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одити творчі звіти клубних закладі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клубних установ та керівники творчих колектив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Щоріч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ЬОГО ЗА РОЗДІЛОМ</w:t>
            </w: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37"/>
        <w:gridCol w:w="1977"/>
        <w:gridCol w:w="1440"/>
        <w:gridCol w:w="1076"/>
        <w:gridCol w:w="1266"/>
        <w:gridCol w:w="785"/>
      </w:tblGrid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V. Розвиток та збереження української культури та культурних традицій краю</w:t>
            </w:r>
          </w:p>
        </w:tc>
      </w:tr>
      <w:tr>
        <w:trPr>
          <w:trHeight w:val="6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творення документального фільму про Марківщин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, клубні заклади Марківської селищної ради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роведення місцевих фестивалів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23,93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87,6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Обласний фестиваль    «Марківщина – етно»: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риготування  куліша – 20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статуетка «Ніка»: 15 шт. х 1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грамоти – дипломи: 20 шт. х 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рамки: 20 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остер з повнокольоровим  друком: 1 шт. х 1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фестивальний  банер: 2 шт. х 2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ризові  подарунки: 20 шт. х 4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ечатна продукція: 50 шт. х 1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- короваї: 10 шт. х 120 грн 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- рушники: 10 шт. х 100 грн.                                        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фестивальна перетяжка: 1 шт. х 15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штучні  квіти для  прикрашання:  20 шт. х 60 грн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різнокольорові  стрічки: 100 м. х 17.50 гр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9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естиваль  «Найкраща уха» до Дня рибака: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грамоти: 15шт. х 5 грн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мки  для  грамот: 15шт. х 5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- картини: 15шт. х 8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осуд: 100шт. х 2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025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0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7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Фотофестиваль «Колорит мого краю» до Дня підприємця: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грамоти: 20 шт. х 5 грн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редмет  декору: 20 шт. х 400 гр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,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7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естиваль юних  рятувальників «Якщо не я, то хто?» до Дня рятувальника: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- грамоти: 20 шт. х 5 грн.</w:t>
            </w:r>
          </w:p>
          <w:p>
            <w:pPr>
              <w:pStyle w:val="Normal"/>
              <w:spacing w:lineRule="auto" w:line="254"/>
              <w:ind w:left="-62" w:hanging="0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солодкі  призи: 30 шт. х 150 гр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6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Районний фестиваль  «Танцювальний калейдоскоп»: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статуетка «Ніка»: 3 шт. х 1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редмети  декору: 15 шт.х 2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дипломи: 15 шт. х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ідділ культури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525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5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14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стиваль робітничих професій «Моя професія –найкраща» до Дня автомобіліста і шляховика: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грамоти: 10 шт. х 5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фоторамки: 10 шт. х 50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віти  штучні: 10 шт. х 80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едмети  декору: 10 шт. х 200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35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3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естиваль до дня працівників культури та майстрів народного  мистецтва «За нотами осені»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грамоти: 15 шт. х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рамки  для  грамот: 15 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редмети декору: 6 шт. х 200 грн.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025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0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естиваль юних поетів  та письменників «На  перехресті слів» до Дня української писемності та мови: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грамоти: 5 шт. х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фоторамки: 5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предмети  декору: 10 шт. х 200 грн.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275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2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естиваль коровая «Коровай сяє золотом ниви» до Дня працівника сільського господарства: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грамоти: 50 шт. х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рамки для грамот: 50  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рушники: 9 шт. х 1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квіти для  декору: 50 шт. х 8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- коровай: 9 шт. 120 грн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,73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,7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часть у обласних культурно-мистецьких заходах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ідділ куль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5,00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4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обласні урочисті заходи з нагоди Дня незалежності України (м. Сєвєродонецьк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ний фестиваль «Слобожанський Спас»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ний відкритий фестиваль-конкурс української культури та фольклору «Байбак-фест»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ний фестиваль української народної іграшки та гри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ний фестиваль «Свято єдності та миру» (смт. Станиця Луганська)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иставка-ярмарок та святковий концерт до Дня працівника сільського господарства (м.Сєвєродонецьк);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ятковий захід до Всеукраїнського Дня працівників культури та аматорів народного мистецтва (м. Сєвєродонецьк)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ний фестиваль національно-етнічних культур «Сузір’я злагоди» (м. Сєвєродонецьк)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ультурно-мистецька акція «Сяйво таланту» до Дня Святого Миколая, новорічних і різдвяних свят (м. Сєвєродонецьк);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ЬОГО ЗА РОЗДІЛОМ 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38,93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32,6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2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ВСЬОГО ЗА РОЗДІЛАМИ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ЗАГАЛЬНИЙ ОБСЯГ ФІНАНСУВАННЯ НА 2020-2021 РО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1,474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,690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52,1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vanish/>
          <w:color w:val="000000"/>
          <w:sz w:val="28"/>
          <w:szCs w:val="28"/>
        </w:rPr>
      </w:pPr>
      <w:r>
        <w:rPr>
          <w:rFonts w:cs="Calibri" w:ascii="Calibri" w:hAnsi="Calibri"/>
          <w:vanish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І. Ресурсне забезпечення Програми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66"/>
        <w:gridCol w:w="2039"/>
        <w:gridCol w:w="2041"/>
      </w:tblGrid>
      <w:tr>
        <w:trPr/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яги фінансових ресурсів (тис. грн)</w:t>
            </w:r>
          </w:p>
        </w:tc>
      </w:tr>
      <w:tr>
        <w:trPr>
          <w:trHeight w:val="288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 тому числі по роках</w:t>
            </w:r>
          </w:p>
        </w:tc>
      </w:tr>
      <w:tr>
        <w:trPr>
          <w:trHeight w:val="383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ід 1. Збереження та розвиток існуючої мережі закладів культури, об’єктів  культурної спадщи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ід 2. Матеріально-технічне забезпечення закладів культур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59,4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,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060</w:t>
            </w:r>
          </w:p>
        </w:tc>
      </w:tr>
      <w:tr>
        <w:trPr>
          <w:trHeight w:val="18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у Марківської ОТГ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45,6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77,5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06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ід 3. Охорона та популяризація об’єктів культурної спадщини Марківської гром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ід 4. Забезпечення закладів культури висококваліфікованими кадрами та збереження кадрового потенціал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хід 5. Розвиток та збереження української культури та культурних традицій кра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,5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630</w:t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 кошт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,5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630</w:t>
            </w:r>
          </w:p>
        </w:tc>
      </w:tr>
      <w:tr>
        <w:trPr>
          <w:trHeight w:val="24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ИЙ ОБСЯГ РЕСУРСІВ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5365,9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165,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,690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 (бюджет ОТГ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252,1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51,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690</w:t>
            </w:r>
          </w:p>
        </w:tc>
      </w:tr>
      <w:tr>
        <w:trPr>
          <w:trHeight w:val="7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0" w:after="0"/>
        <w:ind w:right="-12" w:hanging="0"/>
        <w:contextualSpacing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V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І. Координація та контроль за ходом виконання Програми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ію заходів, спрямованих на виконання Програми та методичне забезпечення здійснює відділ культури, національностей, релігій та туризму  Марківської селищної ради.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посереднім виконавцем заходів Програми є відділ культури, національностей, релігій та туризму Марківської селищної рад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і виконавці Програми та структурні підрозділи відділу культури, національностей, релігій та туризму щокварталу у строк до 20 числа наступного місяця надають інформацію про хід виконання заходів Програми відділу культури, національностей, релігій та туризму селищної ради за попередній квартал.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 Очікувані результати виконання Програми 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сні результати виконання заходів Програми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кращення матеріально-технічної бази закладів культури;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вищення ролі культури та духовності у суспільному житті громади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ращення якості культурного обслуговування населення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ійснення позитивних зрушень у сфері культури Марківської селищної ради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і результати виконання Програми: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волення потреби у культурних послугах всіх категорій населення громади – 12 тис. жителів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капітального ремонту закладів культури у 2020-2021 рр.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ення поточних ремонтів закладів культури у 2020 та 2021 роках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якості культурних послуг для дітей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музичних інструментів та обладнання для закладів культури громади.</w:t>
      </w:r>
    </w:p>
    <w:p>
      <w:pPr>
        <w:pStyle w:val="Normal"/>
        <w:spacing w:before="0" w:after="200"/>
        <w:ind w:left="21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Calibri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eastAsia="Calibri" w:cs="Antiqua;Courier New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eastAsia="Calibri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eastAsia="Calibri"/>
      <w:b/>
      <w:sz w:val="28"/>
      <w:szCs w:val="24"/>
      <w:lang w:val="uk-UA" w:bidi="ar-SA"/>
    </w:rPr>
  </w:style>
  <w:style w:type="character" w:styleId="Heading2Char">
    <w:name w:val="Heading 2 Char"/>
    <w:basedOn w:val="Style7"/>
    <w:qFormat/>
    <w:rPr>
      <w:rFonts w:ascii="Calibri Light" w:hAnsi="Calibri Light" w:eastAsia="Calibri" w:cs="Calibri Light"/>
      <w:b/>
      <w:bCs/>
      <w:i/>
      <w:iCs/>
      <w:sz w:val="28"/>
      <w:szCs w:val="28"/>
      <w:lang w:val="uk-UA" w:bidi="ar-SA"/>
    </w:rPr>
  </w:style>
  <w:style w:type="character" w:styleId="Heading3Char">
    <w:name w:val="Heading 3 Char"/>
    <w:basedOn w:val="Style7"/>
    <w:qFormat/>
    <w:rPr>
      <w:rFonts w:ascii="Antiqua;Courier New" w:hAnsi="Antiqua;Courier New" w:eastAsia="Calibri" w:cs="Antiqua;Courier New"/>
      <w:b/>
      <w:i/>
      <w:sz w:val="26"/>
      <w:lang w:val="uk-UA" w:bidi="ar-SA"/>
    </w:rPr>
  </w:style>
  <w:style w:type="character" w:styleId="Heading4Char">
    <w:name w:val="Heading 4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rFonts w:ascii="Calibri" w:hAnsi="Calibri" w:eastAsia="Calibri" w:cs="Calibri"/>
      <w:b/>
      <w:bCs/>
      <w:i/>
      <w:iCs/>
      <w:sz w:val="26"/>
      <w:szCs w:val="26"/>
      <w:lang w:val="uk-UA" w:bidi="ar-SA"/>
    </w:rPr>
  </w:style>
  <w:style w:type="character" w:styleId="Heading6Char">
    <w:name w:val="Heading 6 Char"/>
    <w:basedOn w:val="Style7"/>
    <w:qFormat/>
    <w:rPr>
      <w:rFonts w:eastAsia="Calibri"/>
      <w:b/>
      <w:bCs/>
      <w:sz w:val="24"/>
      <w:szCs w:val="24"/>
      <w:lang w:val="uk-UA" w:bidi="ar-SA"/>
    </w:rPr>
  </w:style>
  <w:style w:type="character" w:styleId="Heading7Char">
    <w:name w:val="Heading 7 Char"/>
    <w:basedOn w:val="Style7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ubtitleChar">
    <w:name w:val="Subtitle Char"/>
    <w:basedOn w:val="Style7"/>
    <w:qFormat/>
    <w:rPr>
      <w:rFonts w:ascii="Arial" w:hAnsi="Arial" w:cs="Arial"/>
      <w:sz w:val="24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8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Style9">
    <w:name w:val="без абзаца Знак"/>
    <w:qFormat/>
    <w:rPr>
      <w:sz w:val="28"/>
      <w:lang w:val="uk-UA" w:bidi="ar-SA"/>
    </w:rPr>
  </w:style>
  <w:style w:type="character" w:styleId="TitleChar">
    <w:name w:val="Title Char"/>
    <w:basedOn w:val="Style7"/>
    <w:qFormat/>
    <w:rPr>
      <w:b/>
      <w:caps/>
      <w:kern w:val="2"/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Style7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FooterChar">
    <w:name w:val="Footer Char"/>
    <w:basedOn w:val="Style7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bidi="ar-SA"/>
    </w:rPr>
  </w:style>
  <w:style w:type="character" w:styleId="BodyTextIndentChar">
    <w:name w:val="Body Text Indent Char"/>
    <w:basedOn w:val="Style7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7"/>
    <w:qFormat/>
    <w:rPr>
      <w:b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uk-UA"/>
    </w:rPr>
  </w:style>
  <w:style w:type="character" w:styleId="BodyTextIndent2Char">
    <w:name w:val="Body Text Indent 2 Char"/>
    <w:basedOn w:val="Style7"/>
    <w:qFormat/>
    <w:rPr>
      <w:rFonts w:eastAsia="Calibri"/>
      <w:sz w:val="24"/>
      <w:szCs w:val="24"/>
      <w:lang w:val="uk-UA" w:bidi="ar-SA"/>
    </w:rPr>
  </w:style>
  <w:style w:type="character" w:styleId="BodyTextIndent3Char">
    <w:name w:val="Body Text Indent 3 Char"/>
    <w:basedOn w:val="Style7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Txt">
    <w:name w:val="tx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BodyText3Char">
    <w:name w:val="Body Text 3 Char"/>
    <w:basedOn w:val="Style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Сильное выделение1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1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BodyText2Char">
    <w:name w:val="Body Text 2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basedOn w:val="Style7"/>
    <w:qFormat/>
    <w:rPr>
      <w:rFonts w:ascii="Antiqua;Courier New" w:hAnsi="Antiqua;Courier New" w:cs="Times New Roman"/>
      <w:sz w:val="20"/>
      <w:szCs w:val="20"/>
      <w:lang w:val="en-US"/>
    </w:rPr>
  </w:style>
  <w:style w:type="character" w:styleId="Style12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Hps">
    <w:name w:val="hps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2z0">
    <w:name w:val="WW8Num52z0"/>
    <w:qFormat/>
    <w:rPr>
      <w:rFonts w:ascii="Symbol" w:hAnsi="Symbol" w:cs="Symbol"/>
      <w:sz w:val="18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  <w:sz w:val="18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  <w:sz w:val="18"/>
    </w:rPr>
  </w:style>
  <w:style w:type="character" w:styleId="WW8Num58z0">
    <w:name w:val="WW8Num58z0"/>
    <w:qFormat/>
    <w:rPr>
      <w:rFonts w:ascii="Symbol" w:hAnsi="Symbol" w:cs="Symbol"/>
      <w:sz w:val="18"/>
    </w:rPr>
  </w:style>
  <w:style w:type="character" w:styleId="WW8Num59z0">
    <w:name w:val="WW8Num59z0"/>
    <w:qFormat/>
    <w:rPr>
      <w:rFonts w:ascii="Symbol" w:hAnsi="Symbol" w:cs="Symbol"/>
      <w:sz w:val="18"/>
    </w:rPr>
  </w:style>
  <w:style w:type="character" w:styleId="WW8Num60z0">
    <w:name w:val="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  <w:sz w:val="18"/>
    </w:rPr>
  </w:style>
  <w:style w:type="character" w:styleId="WW8Num64z0">
    <w:name w:val="WW8Num64z0"/>
    <w:qFormat/>
    <w:rPr>
      <w:rFonts w:ascii="Symbol" w:hAnsi="Symbol" w:cs="Symbol"/>
      <w:sz w:val="18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  <w:sz w:val="18"/>
    </w:rPr>
  </w:style>
  <w:style w:type="character" w:styleId="WW8Num67z0">
    <w:name w:val="WW8Num67z0"/>
    <w:qFormat/>
    <w:rPr>
      <w:rFonts w:ascii="Symbol" w:hAnsi="Symbol" w:cs="Symbol"/>
      <w:sz w:val="18"/>
    </w:rPr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rFonts w:ascii="Symbol" w:hAnsi="Symbol" w:cs="Symbol"/>
      <w:sz w:val="18"/>
    </w:rPr>
  </w:style>
  <w:style w:type="character" w:styleId="WW8Num70z0">
    <w:name w:val="WW8Num70z0"/>
    <w:qFormat/>
    <w:rPr>
      <w:rFonts w:ascii="Symbol" w:hAnsi="Symbol" w:cs="Symbol"/>
      <w:sz w:val="18"/>
    </w:rPr>
  </w:style>
  <w:style w:type="character" w:styleId="WW8Num71z0">
    <w:name w:val="WW8Num71z0"/>
    <w:qFormat/>
    <w:rPr>
      <w:rFonts w:ascii="Symbol" w:hAnsi="Symbol" w:cs="Symbol"/>
      <w:sz w:val="18"/>
    </w:rPr>
  </w:style>
  <w:style w:type="character" w:styleId="WW8Num72z0">
    <w:name w:val="WW8Num72z0"/>
    <w:qFormat/>
    <w:rPr>
      <w:rFonts w:ascii="Symbol" w:hAnsi="Symbol" w:cs="Symbol"/>
      <w:sz w:val="18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4z0">
    <w:name w:val="WW8Num74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sz w:val="18"/>
    </w:rPr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  <w:sz w:val="18"/>
    </w:rPr>
  </w:style>
  <w:style w:type="character" w:styleId="WW8Num79z0">
    <w:name w:val="WW8Num79z0"/>
    <w:qFormat/>
    <w:rPr>
      <w:rFonts w:ascii="Symbol" w:hAnsi="Symbol" w:cs="Symbol"/>
      <w:sz w:val="18"/>
    </w:rPr>
  </w:style>
  <w:style w:type="character" w:styleId="WW8Num80z0">
    <w:name w:val="WW8Num80z0"/>
    <w:qFormat/>
    <w:rPr>
      <w:rFonts w:ascii="Symbol" w:hAnsi="Symbol" w:cs="Symbol"/>
      <w:sz w:val="18"/>
    </w:rPr>
  </w:style>
  <w:style w:type="character" w:styleId="WW8Num81z0">
    <w:name w:val="WW8Num81z0"/>
    <w:qFormat/>
    <w:rPr>
      <w:rFonts w:ascii="Symbol" w:hAnsi="Symbol" w:cs="Symbol"/>
      <w:sz w:val="18"/>
    </w:rPr>
  </w:style>
  <w:style w:type="character" w:styleId="WW8Num82z0">
    <w:name w:val="WW8Num82z0"/>
    <w:qFormat/>
    <w:rPr>
      <w:rFonts w:ascii="Symbol" w:hAnsi="Symbol" w:cs="Symbol"/>
      <w:sz w:val="18"/>
    </w:rPr>
  </w:style>
  <w:style w:type="character" w:styleId="WW8Num83z0">
    <w:name w:val="WW8Num83z0"/>
    <w:qFormat/>
    <w:rPr>
      <w:rFonts w:ascii="Symbol" w:hAnsi="Symbol" w:cs="Symbol"/>
      <w:sz w:val="18"/>
    </w:rPr>
  </w:style>
  <w:style w:type="character" w:styleId="WW8Num84z0">
    <w:name w:val="WW8Num84z0"/>
    <w:qFormat/>
    <w:rPr>
      <w:rFonts w:ascii="Symbol" w:hAnsi="Symbol" w:cs="Symbol"/>
      <w:sz w:val="18"/>
    </w:rPr>
  </w:style>
  <w:style w:type="character" w:styleId="WW8Num85z0">
    <w:name w:val="WW8Num85z0"/>
    <w:qFormat/>
    <w:rPr>
      <w:rFonts w:ascii="Symbol" w:hAnsi="Symbol" w:cs="Symbol"/>
      <w:sz w:val="18"/>
    </w:rPr>
  </w:style>
  <w:style w:type="character" w:styleId="WW8Num86z0">
    <w:name w:val="WW8Num86z0"/>
    <w:qFormat/>
    <w:rPr>
      <w:rFonts w:ascii="Symbol" w:hAnsi="Symbol" w:cs="Symbol"/>
      <w:sz w:val="18"/>
    </w:rPr>
  </w:style>
  <w:style w:type="character" w:styleId="WW8Num87z0">
    <w:name w:val="WW8Num87z0"/>
    <w:qFormat/>
    <w:rPr>
      <w:rFonts w:ascii="Symbol" w:hAnsi="Symbol" w:cs="Symbol"/>
      <w:sz w:val="18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  <w:sz w:val="18"/>
    </w:rPr>
  </w:style>
  <w:style w:type="character" w:styleId="WW8Num90z0">
    <w:name w:val="WW8Num90z0"/>
    <w:qFormat/>
    <w:rPr>
      <w:rFonts w:ascii="Symbol" w:hAnsi="Symbol" w:cs="Symbol"/>
      <w:sz w:val="18"/>
    </w:rPr>
  </w:style>
  <w:style w:type="character" w:styleId="WW8Num91z0">
    <w:name w:val="WW8Num91z0"/>
    <w:qFormat/>
    <w:rPr>
      <w:rFonts w:ascii="Symbol" w:hAnsi="Symbol" w:cs="Symbol"/>
      <w:sz w:val="18"/>
    </w:rPr>
  </w:style>
  <w:style w:type="character" w:styleId="WW8Num92z0">
    <w:name w:val="WW8Num92z0"/>
    <w:qFormat/>
    <w:rPr>
      <w:rFonts w:ascii="Symbol" w:hAnsi="Symbol" w:cs="Symbol"/>
      <w:sz w:val="18"/>
    </w:rPr>
  </w:style>
  <w:style w:type="character" w:styleId="WW8Num93z0">
    <w:name w:val="WW8Num93z0"/>
    <w:qFormat/>
    <w:rPr>
      <w:rFonts w:ascii="Symbol" w:hAnsi="Symbol" w:cs="Symbol"/>
      <w:sz w:val="18"/>
    </w:rPr>
  </w:style>
  <w:style w:type="character" w:styleId="WW8Num94z0">
    <w:name w:val="WW8Num94z0"/>
    <w:qFormat/>
    <w:rPr>
      <w:rFonts w:ascii="Symbol" w:hAnsi="Symbol" w:cs="Symbol"/>
      <w:sz w:val="18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  <w:sz w:val="18"/>
    </w:rPr>
  </w:style>
  <w:style w:type="character" w:styleId="WW8Num97z0">
    <w:name w:val="WW8Num97z0"/>
    <w:qFormat/>
    <w:rPr>
      <w:rFonts w:ascii="Symbol" w:hAnsi="Symbol" w:cs="Symbol"/>
      <w:sz w:val="18"/>
    </w:rPr>
  </w:style>
  <w:style w:type="character" w:styleId="WW8Num98z0">
    <w:name w:val="WW8Num98z0"/>
    <w:qFormat/>
    <w:rPr>
      <w:rFonts w:ascii="Symbol" w:hAnsi="Symbol" w:cs="Symbol"/>
      <w:sz w:val="18"/>
    </w:rPr>
  </w:style>
  <w:style w:type="character" w:styleId="WW8Num99z0">
    <w:name w:val="WW8Num99z0"/>
    <w:qFormat/>
    <w:rPr>
      <w:rFonts w:ascii="Symbol" w:hAnsi="Symbol" w:cs="Symbol"/>
      <w:sz w:val="18"/>
    </w:rPr>
  </w:style>
  <w:style w:type="character" w:styleId="WW8Num100z0">
    <w:name w:val="WW8Num100z0"/>
    <w:qFormat/>
    <w:rPr>
      <w:rFonts w:ascii="Symbol" w:hAnsi="Symbol" w:cs="Symbol"/>
      <w:sz w:val="18"/>
    </w:rPr>
  </w:style>
  <w:style w:type="character" w:styleId="WW8Num101z0">
    <w:name w:val="WW8Num101z0"/>
    <w:qFormat/>
    <w:rPr>
      <w:rFonts w:ascii="Symbol" w:hAnsi="Symbol" w:cs="Symbol"/>
      <w:sz w:val="18"/>
    </w:rPr>
  </w:style>
  <w:style w:type="character" w:styleId="WW8Num102z0">
    <w:name w:val="WW8Num102z0"/>
    <w:qFormat/>
    <w:rPr>
      <w:rFonts w:ascii="Symbol" w:hAnsi="Symbol" w:cs="Symbol"/>
      <w:sz w:val="18"/>
    </w:rPr>
  </w:style>
  <w:style w:type="character" w:styleId="WW8Num103z0">
    <w:name w:val="WW8Num103z0"/>
    <w:qFormat/>
    <w:rPr>
      <w:rFonts w:ascii="Symbol" w:hAnsi="Symbol" w:cs="Symbol"/>
      <w:sz w:val="18"/>
    </w:rPr>
  </w:style>
  <w:style w:type="character" w:styleId="WW8Num104z0">
    <w:name w:val="WW8Num104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7z0">
    <w:name w:val="WW8Num37z0"/>
    <w:qFormat/>
    <w:rPr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Обычный (веб) Знак"/>
    <w:qFormat/>
    <w:rPr>
      <w:sz w:val="24"/>
      <w:lang w:val="ru-RU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13">
    <w:name w:val="Знак Знак1"/>
    <w:qFormat/>
    <w:rPr>
      <w:rFonts w:ascii="Courier New" w:hAnsi="Courier New" w:cs="Courier New"/>
      <w:color w:val="000000"/>
      <w:sz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4">
    <w:name w:val="Знак Знак2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Tahoma" w:hAnsi="Tahoma" w:cs="Tahoma"/>
      <w:sz w:val="16"/>
      <w:lang w:val="uk-UA" w:bidi="ar-SA"/>
    </w:rPr>
  </w:style>
  <w:style w:type="character" w:styleId="Style17">
    <w:name w:val="Основной текст Знак Знак"/>
    <w:qFormat/>
    <w:rPr>
      <w:sz w:val="28"/>
      <w:lang w:val="ru-RU"/>
    </w:rPr>
  </w:style>
  <w:style w:type="character" w:styleId="Rvts46">
    <w:name w:val="rvts46"/>
    <w:qFormat/>
    <w:rPr/>
  </w:style>
  <w:style w:type="character" w:styleId="7">
    <w:name w:val="Основной текст (7)_"/>
    <w:qFormat/>
    <w:rPr>
      <w:rFonts w:ascii="Candara" w:hAnsi="Candara" w:cs="Candara"/>
      <w:b/>
      <w:spacing w:val="10"/>
      <w:sz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vertAlign w:val="baseline"/>
      <w:lang w:val="uk-UA"/>
    </w:rPr>
  </w:style>
  <w:style w:type="character" w:styleId="211">
    <w:name w:val="Основной текст (21)_"/>
    <w:qFormat/>
    <w:rPr>
      <w:sz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vertAlign w:val="baseline"/>
      <w:lang w:val="uk-UA"/>
    </w:rPr>
  </w:style>
  <w:style w:type="character" w:styleId="Rvts6">
    <w:name w:val="rvts6"/>
    <w:qFormat/>
    <w:rPr/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shd w:fill="FFFFFF" w:val="clear"/>
      <w:vertAlign w:val="baseline"/>
      <w:lang w:val="uk-UA"/>
    </w:rPr>
  </w:style>
  <w:style w:type="character" w:styleId="26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eastAsia="Calibri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/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eastAsia="Calibri" w:cs="Verdana"/>
      <w:color w:val="4B614B"/>
      <w:sz w:val="18"/>
      <w:szCs w:val="1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15">
    <w:name w:val="Знак Знак1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0">
    <w:name w:val="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1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eastAsia="Calibri"/>
      <w:color w:val="000000"/>
      <w:sz w:val="25"/>
      <w:szCs w:val="25"/>
      <w:lang w:val="uk-UA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ËÎÌå"/>
      <w:lang w:val="uk-UA"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paragraph" w:styleId="34">
    <w:name w:val="Без интервала3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217">
    <w:name w:val="Основной текст 21"/>
    <w:basedOn w:val="Normal"/>
    <w:qFormat/>
    <w:pPr>
      <w:spacing w:lineRule="auto" w:line="480"/>
      <w:ind w:firstLine="567"/>
      <w:jc w:val="both"/>
    </w:pPr>
    <w:rPr>
      <w:rFonts w:eastAsia="Calibri"/>
      <w:sz w:val="28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eastAsia="Calibri"/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eastAsia="Calibri"/>
      <w:sz w:val="26"/>
      <w:szCs w:val="26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  <w:lang w:val="uk-U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220">
    <w:name w:val="Указатель2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221">
    <w:name w:val="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uk-UA"/>
    </w:rPr>
  </w:style>
  <w:style w:type="paragraph" w:styleId="Style34">
    <w:name w:val="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eastAsia="Calibri"/>
      <w:sz w:val="28"/>
      <w:szCs w:val="20"/>
      <w:lang w:val="uk-UA"/>
    </w:rPr>
  </w:style>
  <w:style w:type="paragraph" w:styleId="2111">
    <w:name w:val="Основной текст 211"/>
    <w:basedOn w:val="Normal"/>
    <w:qFormat/>
    <w:pPr>
      <w:jc w:val="both"/>
    </w:pPr>
    <w:rPr>
      <w:rFonts w:eastAsia="Calibri"/>
      <w:sz w:val="26"/>
      <w:szCs w:val="20"/>
      <w:lang w:val="uk-UA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10">
    <w:name w:val="Стиль1"/>
    <w:basedOn w:val="Normal"/>
    <w:qFormat/>
    <w:pPr>
      <w:jc w:val="both"/>
    </w:pPr>
    <w:rPr>
      <w:rFonts w:eastAsia="Calibri"/>
      <w:sz w:val="28"/>
      <w:szCs w:val="20"/>
      <w:lang w:val="uk-UA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eastAsia="Calibri"/>
      <w:sz w:val="28"/>
      <w:szCs w:val="20"/>
      <w:lang w:val="uk-UA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rFonts w:eastAsia="Calibri"/>
      <w:szCs w:val="20"/>
      <w:lang w:val="uk-UA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eastAsia="Calibri" w:cs="Times New Roman CYR"/>
      <w:szCs w:val="20"/>
      <w:lang w:val="uk-UA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3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eastAsia="Calibri"/>
      <w:sz w:val="28"/>
      <w:szCs w:val="28"/>
      <w:lang w:val="uk-UA"/>
    </w:rPr>
  </w:style>
  <w:style w:type="paragraph" w:styleId="113">
    <w:name w:val="Знак Знак Знак1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38">
    <w:name w:val="Содержимое врезки"/>
    <w:basedOn w:val="TextBody"/>
    <w:qFormat/>
    <w:pPr>
      <w:suppressAutoHyphens w:val="true"/>
    </w:pPr>
    <w:rPr>
      <w:rFonts w:eastAsia="Calibri"/>
      <w:lang w:val="en-US"/>
    </w:rPr>
  </w:style>
  <w:style w:type="paragraph" w:styleId="Style39">
    <w:name w:val="Заголовок таблицы"/>
    <w:basedOn w:val="Style32"/>
    <w:qFormat/>
    <w:pPr>
      <w:widowControl/>
      <w:jc w:val="center"/>
    </w:pPr>
    <w:rPr>
      <w:rFonts w:eastAsia="Calibri"/>
      <w:b/>
      <w:bCs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eastAsia="Calibri"/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>
      <w:rFonts w:eastAsia="Calibri"/>
    </w:rPr>
  </w:style>
  <w:style w:type="paragraph" w:styleId="116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spacing w:val="10"/>
      <w:sz w:val="18"/>
      <w:szCs w:val="20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0"/>
      <w:shd w:fill="FFFFFF" w:val="clear"/>
      <w:lang w:val="en-US" w:eastAsia="en-US"/>
    </w:rPr>
  </w:style>
  <w:style w:type="paragraph" w:styleId="121">
    <w:name w:val="Звичайний 12"/>
    <w:basedOn w:val="Normal"/>
    <w:qFormat/>
    <w:pPr/>
    <w:rPr>
      <w:rFonts w:eastAsia="Calibri"/>
      <w:lang w:val="uk-UA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  <w:lang w:val="uk-UA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8"/>
      <w:szCs w:val="20"/>
      <w:shd w:fill="FFFFFF" w:val="clear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3:00Z</dcterms:created>
  <dc:creator>Пользователь Windows</dc:creator>
  <dc:description/>
  <cp:keywords/>
  <dc:language>en-US</dc:language>
  <cp:lastModifiedBy>Пользователь Windows</cp:lastModifiedBy>
  <cp:lastPrinted>2021-01-05T14:31:00Z</cp:lastPrinted>
  <dcterms:modified xsi:type="dcterms:W3CDTF">2021-01-05T13:16:00Z</dcterms:modified>
  <cp:revision>13</cp:revision>
  <dc:subject/>
  <dc:title>проект</dc:title>
</cp:coreProperties>
</file>