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 ДЕС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ютого 2020 року                      смт Марківка                                № 10 - 3 /20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згоди на безоплатне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 майна, що перебуває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ласності та на балансі ТОВ «Мирне Плюс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омунальну власність Марк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озглянувши клопотання директора ТОВ «Мирне Плюс» Н.В. Пульної, на підставі рішення ТОВ «Мирне Плюс»</w:t>
      </w:r>
      <w:r>
        <w:rPr>
          <w:sz w:val="28"/>
          <w:szCs w:val="28"/>
          <w:lang w:val="uk-UA"/>
        </w:rPr>
        <w:t xml:space="preserve">, від 07.02.2020 № 4, керуючись п. 2 і 5 статті 60 Закону України «Про місцеве самоврядування в Україні», на підставі </w:t>
      </w:r>
      <w:r>
        <w:rPr>
          <w:color w:val="000000"/>
          <w:sz w:val="28"/>
          <w:szCs w:val="28"/>
          <w:lang w:val="uk-UA"/>
        </w:rPr>
        <w:t xml:space="preserve">Положення про порядок </w:t>
      </w:r>
      <w:r>
        <w:rPr>
          <w:sz w:val="28"/>
          <w:szCs w:val="28"/>
          <w:lang w:val="uk-UA"/>
        </w:rPr>
        <w:t>прийняття у комунальну власність Марківської селищної ради об'єктів соціальної інфраструктури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твердженого рішенням сьомої сесії Марківської селищної ради від 12.12.2019 № 7- 19/2019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безоплатно, з приватної в комунальну власність Марківської селищної ради, нежитлового приміщення площею        40,9 м², яке належить на праві приватної власності ТОВ «Мирне Плюс» та знаходиться за адресою: вул. Центральна (Радянська), 9а, с. Караван-Солодкий Марківського району Луганської област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з питань передачі об’єктів соціальної інфраструктури у комунальну власність Марківської селищної ради, склад якої сформовано з числа працівників Марківської селищної ради, здійснити приймання нерухомого майна та оформити акт приймання-передачі майна, у відповідності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sz w:val="28"/>
          <w:szCs w:val="28"/>
        </w:rPr>
        <w:t>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03:00Z</dcterms:created>
  <dc:creator>Пользователь Windows</dc:creator>
  <dc:description/>
  <cp:keywords/>
  <dc:language>en-US</dc:language>
  <cp:lastModifiedBy>Пользователь Windows</cp:lastModifiedBy>
  <cp:lastPrinted>2019-10-24T08:20:00Z</cp:lastPrinted>
  <dcterms:modified xsi:type="dcterms:W3CDTF">2020-02-15T10:24:00Z</dcterms:modified>
  <cp:revision>12</cp:revision>
  <dc:subject/>
  <dc:title>проект</dc:title>
</cp:coreProperties>
</file>