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22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Про перейменування та внесення змін до Статуту Комунального заклад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«Марківська централізована бібліотечна система Луганської області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9, 60 Закону України «Про місцеве самоврядування в Україні», статті 87 Цивільного кодексу України, керуючись статтею 17 Закону України «Про державну реєстрацію юридичних осіб, фізичних осіб - підприємців та громадських формувань», згідно з Законом України «Про бібліотеки і бібліотечну справу», Законом України «Про культуру», з метою забезпечення права громадян на доступ до інформації, здійснення сервісного обслуговування користувачів шляхом надання широкого спектру бібліотечних, інформаційних послуг, розповсюдження знань та інформації, розкриття культурних надбань, вирішення соціально-економічних та соціокультурних завдань, що сприятимуть успішному розвитку особистості,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ерейменувати Комунальний заклад «Марківська централізована бібліотечна система Луганської області» та затвердити наступну назву вказаного комунального закладу: «Марківська публічна бібліотека» Марківської селищної ради Марківського району Луган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зміни до Статуту Комунального закладу «Марківська публічна бібліотека» Марківської селищної ради Марківського району Луганської області та затвердити його у новій редакції, що додається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изнати Відділ культури, національностей, релігій та туризму Марківської селищної ради уповноваженим органом управління Комунального закладу «Марківська публічна бібліотека» Марківської селищної ради Марківського району Луган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Селищному голові Марківської селищної ради переукласти контракт з директором Комунального закладу «Марківська централізована бібліотечна система Луганської області» Пономарьовою Раїсою Митрофанівною зі збереженням умов контракту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Доручити Пономарьовій Р.М. надати документи для здійснення державної реєстрації юридичної особи у відповідності до чинного законодавства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left="425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49:00Z</dcterms:created>
  <dc:creator>Пользователь Windows</dc:creator>
  <dc:description/>
  <cp:keywords/>
  <dc:language>en-US</dc:language>
  <cp:lastModifiedBy>Пользователь Windows</cp:lastModifiedBy>
  <cp:lastPrinted>2020-12-28T16:49:00Z</cp:lastPrinted>
  <dcterms:modified xsi:type="dcterms:W3CDTF">2020-12-28T14:52:00Z</dcterms:modified>
  <cp:revision>6</cp:revision>
  <dc:subject/>
  <dc:title>проект</dc:title>
</cp:coreProperties>
</file>