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ШОСТА СЕ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квітня 2021 року                       смт Марківка                                    № 6 - 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виклавши обсяг фінансування Програми фінансової підтримки комунальних підприємств та здійснення внесків до їх статутних фондів на 2020-2022 роки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8.04.2021 року № 6 - 1/2021</w:t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19785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809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4886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51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723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33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8214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25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4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44427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809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45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4-09T11:21:00Z</dcterms:modified>
  <cp:revision>5</cp:revision>
  <dc:subject/>
  <dc:title>проект</dc:title>
</cp:coreProperties>
</file>