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</w:t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rPr/>
      </w:pPr>
      <w:r>
        <w:rPr>
          <w:b/>
          <w:bCs/>
          <w:i/>
          <w:iCs/>
          <w:sz w:val="26"/>
          <w:szCs w:val="26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21 квітня 2021 року            смт Марківка                 №  7-135</w:t>
      </w:r>
      <w:r>
        <w:rPr/>
        <w:t>/2021</w:t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Логвиненко Олексію  Анатолій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Нова Україна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Логвиненка Олексія Анатолійовича,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Нова Україн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Логвиненко Олексію Анатолійовичу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 Нова Україна,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Логвиненко Олексію Анатолійовичу земельну ділянку, загальною площею 2,0000 га (кадастровий номер 4422581100:20:005:0003) для ведення особистого селянського господарства (угіддя – рілля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Марківській селищній раді за адресою: с. Бондарівка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Надія КРИВОШЛИК</w:t>
      </w:r>
    </w:p>
    <w:sectPr>
      <w:type w:val="nextPage"/>
      <w:pgSz w:w="12240" w:h="15840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04:00Z</dcterms:created>
  <dc:creator>1</dc:creator>
  <dc:description/>
  <cp:keywords/>
  <dc:language>en-US</dc:language>
  <cp:lastModifiedBy>Олена Самардакова</cp:lastModifiedBy>
  <dcterms:modified xsi:type="dcterms:W3CDTF">2021-05-12T11:17:00Z</dcterms:modified>
  <cp:revision>4</cp:revision>
  <dc:subject/>
  <dc:title/>
</cp:coreProperties>
</file>