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ЧЕТВЕР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зачерго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2 </w:t>
      </w:r>
      <w:r>
        <w:rPr>
          <w:sz w:val="28"/>
          <w:lang w:val="ru-RU"/>
        </w:rPr>
        <w:t>лютого</w:t>
      </w:r>
      <w:r>
        <w:rPr>
          <w:sz w:val="28"/>
        </w:rPr>
        <w:t xml:space="preserve"> 2021 року                 смт Марківка                             № 4 – 5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Про внесення змін до рішення Марківської селищної ради від 24.12.2020 року №2/2-37/2020 «Про бюджет Марківської селищної ради на 2021 рік»</w:t>
      </w:r>
    </w:p>
    <w:p>
      <w:pPr>
        <w:pStyle w:val="Normal"/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) назву рішення викласти в такій редакції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о бюджет Марківської селищної територіальної громади на 2021 рік»;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 тексті рішення слова «селищний бюджет» у всіх відмінках замінити словами «</w:t>
      </w:r>
      <w:r>
        <w:rPr>
          <w:sz w:val="28"/>
        </w:rPr>
        <w:t>бюджет селищної територіальної громади</w:t>
      </w:r>
      <w:r>
        <w:rPr>
          <w:sz w:val="28"/>
          <w:szCs w:val="28"/>
        </w:rPr>
        <w:t>» у відповідному відмін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 абзаці 2 пункту 1 цифри «191 605,228», «191 060,787», «544,441» замінити цифрами «192 178,509», «191 584,168», «594,341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) у абзаці 3 пункту 1 цифри «191 605,228», «189 867,162», «1 738,066» замінити цифрами «194 824,360», «190 806,795», «3 017,565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у абзаці 4 пункту 1 цифру «1 193,625» замінити цифрою «222,627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) у абзаці 5 пункту 1 цифру «1 193,625» замінити цифрою «2 423,224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7) у пункті 2 цифри «191 605,228», «189 867,162», «1 738,066» замінити цифрами «194 824,360», «190 806,795», «3 017,565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) у пункті 3 цифру «55 957,267» замінити цифрою «58 229,439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9) у пункті 12 слова «бюджету Марківської селищної ради» замінити словами «бюджету Марківської селищної територіальної громади»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) додатки 1 – 8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9:00Z</dcterms:created>
  <dc:creator>WORK</dc:creator>
  <dc:description/>
  <cp:keywords/>
  <dc:language>en-US</dc:language>
  <cp:lastModifiedBy>WORK</cp:lastModifiedBy>
  <cp:lastPrinted>2021-01-26T09:32:00Z</cp:lastPrinted>
  <dcterms:modified xsi:type="dcterms:W3CDTF">2021-02-12T09:19:00Z</dcterms:modified>
  <cp:revision>2</cp:revision>
  <dc:subject/>
  <dc:title> </dc:title>
</cp:coreProperties>
</file>