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20 року                        смт Марківка                                № 17- 15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Безпека на 2020-2022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ею 38 Закону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рограму «Безпека на 2020-2022 роки» з метою формування нових підходів до виконання заходів щодо розкриття злочинів, запобігання, реагування і припинення терористичних актів, мінімізації їх наслідків на території Марківської селищної ради (додається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9.05.2020 року № 17- 15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БЕЗПЕКА НА 2020-2022 РОКИ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т Маркі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части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грама «Безпека на 2020 – 2022 роки» (далі – Програма) розроблена відповідно д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итуції України, </w:t>
      </w:r>
      <w:r>
        <w:rPr>
          <w:color w:val="000000"/>
          <w:spacing w:val="-2"/>
          <w:sz w:val="28"/>
          <w:szCs w:val="28"/>
          <w:lang w:val="uk-UA"/>
        </w:rPr>
        <w:t>Бюджетного кодексу України</w:t>
      </w:r>
      <w:r>
        <w:rPr>
          <w:color w:val="000000"/>
          <w:spacing w:val="-1"/>
          <w:sz w:val="28"/>
          <w:szCs w:val="28"/>
          <w:lang w:val="uk-UA"/>
        </w:rPr>
        <w:t>, Законів України «Про військово-цивільні адміністрації», «</w:t>
      </w:r>
      <w:r>
        <w:rPr>
          <w:color w:val="000000"/>
          <w:spacing w:val="11"/>
          <w:sz w:val="28"/>
          <w:szCs w:val="28"/>
          <w:lang w:val="uk-UA"/>
        </w:rPr>
        <w:t>Про Службу безпеки України», «</w:t>
      </w:r>
      <w:r>
        <w:rPr>
          <w:color w:val="000000"/>
          <w:spacing w:val="-2"/>
          <w:sz w:val="28"/>
          <w:szCs w:val="28"/>
          <w:lang w:val="uk-UA"/>
        </w:rPr>
        <w:t>Про боротьбу з тероризмом», П</w:t>
      </w:r>
      <w:r>
        <w:rPr>
          <w:sz w:val="28"/>
          <w:szCs w:val="28"/>
          <w:lang w:val="uk-UA"/>
        </w:rPr>
        <w:t>останов Кабінету Міністрів України від 12 травня 2007 року № 730-3 «Про затвердження Порядку реагування на загрозу вчинення терористичного акту»</w:t>
      </w:r>
      <w:r>
        <w:rPr>
          <w:color w:val="000000"/>
          <w:spacing w:val="11"/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t xml:space="preserve"> від 15 серпня 2007 року № 1051 «Про затвердження Положення про єдину систему запобігання, реагування і припинення терористичних актів та мінімізації їх наслідків», Указу Президента України від 18 лютого 2002 року № 143 «Про заходи щодо подальшого зміцнення правопорядку, охорони прав і свобод громадян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ю державної політики у правоохоронній сфері є Конституція України, Кримінальний кодекс України, відповідні закони України, міжнародні договори України, згода на обов’язковість яких надана Верховною Радою України, укази і розпорядження Президента України, постанови та розпорядження Кабінету Міністрів України, а також інші нормативно-правові акти, що видаються на виконання законів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Службу безпеки України покладається у межах визначеної законодавством компетенції захист державного суверенітету, конституційного ладу, територіальної цілісності, економічного, науково-технічного і оборонного потенціалу України, законних інтересів держави та прав громадян від розвідувально-підривної діяльності іноземних спеціальних служб, посягань з боку окремих організацій, груп та осіб, а також забезпечення охорони державної таємни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 завдань Служби безпеки України також входить попередження, виявлення, припинення та розкриття злочинів проти миру і безпеки людства, тероризму, корупції та організованої злочинної діяльності у сфері управління і економіки та інших протиправних дій, які безпосередньо створюють загрозу життєво важливим інтереса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лочини, пов’язані із тероризмом є реальною загрозою будь-якій державі і рівень його суспільної небезпеки в Україні постійно зростає, особливо в умовах проведення операції Об’єднаних сил на території Луганської област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аналіз оперативної обстановки вказує на існування передумов до вчинення злочинів терористичної спрямованості та надзвичайних подій техногенного характеру з тяжкими наслідками. Актуальною для регіону є загроза проникнення з тимчасово окупованої території терористичних та диверсійно-розвідувальних груп. </w:t>
      </w:r>
      <w:r>
        <w:rPr>
          <w:color w:val="000000"/>
          <w:sz w:val="28"/>
          <w:szCs w:val="28"/>
          <w:lang w:val="uk-UA"/>
        </w:rPr>
        <w:t>Зокрема, протягом 2019 року розкрито 4 диверсійних проявів, попереджено 15 терактів, нейтралізовано діяльність 5 ДРГ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>(наведені результати стосуються лише роботи 3 управління ГУ СБУ в Донецькій та Луганській областях)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ою метою боротьби з тероризмом є захист особи, держави і суспільства, виявлення та усунення причин і умов, які його породжую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значені проблеми вимагають формування нових підходів до виконання заходів щодо розкриття злочинів, запобігання, реагування і припинення можливих терористичних актів та мінімізації їх наслідкі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Метою Програми «Безпека на 2020 – 2022 роки» є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визначення превентивних заходів, спрямованих на </w:t>
      </w:r>
      <w:r>
        <w:rPr>
          <w:color w:val="000000"/>
          <w:spacing w:val="1"/>
          <w:sz w:val="28"/>
          <w:szCs w:val="28"/>
          <w:lang w:val="uk-UA"/>
        </w:rPr>
        <w:t>посилення захисту життя і здоров’я людей, громадської безпеки, охорони особливо важливих об՚єктів та недопущення проявів тероризму в області;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- в</w:t>
      </w:r>
      <w:r>
        <w:rPr>
          <w:color w:val="000000"/>
          <w:spacing w:val="2"/>
          <w:sz w:val="28"/>
          <w:szCs w:val="28"/>
          <w:lang w:val="uk-UA"/>
        </w:rPr>
        <w:t>изначення зон та ступеня можливого хімічного, радіаційного та іншого шкідливого ураження в разі виникнення аварій, надзвичайних ситуацій техногенного та природного характеру;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- забезпечення контррозвідувального захисту об’єктів техногенної небезпеки з метою виявлення передумов до аварій та надзвичайних ситуацій, що можуть загрожувати здоров’ю та життю населення, своєчасне надання керівництву Штабу НС відповідної інформації для організації заходів цивільного захисту;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створення матеріальних, об’єктових резервів для запобігання та ліквідації діяльності можливих розвідувально-диверсійних груп, спрямованої на створення надзвичайних ситуацій техногенного характеру, вчинення терористичних актів. 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Шляхи розв’язання проблеми</w:t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у передбачається розв’язати шляхо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готовності сил і засобів, які залучаються до розкриття злочинів терористичної спрямованості, а також попередження надзвичайних подій техногенного характеру з тяжкими наслідками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- забезпечення отримання оперативної інформації про загрози здійснення терористичних, диверсійних актів на території області, перш за все щодо техногенно-небезпечних об’єктів, адміністративних будівель на території району та області, ускладнення військової ситуації на окремих ділянках прикордонної лінії та лінії розмежування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- організація взаємного обміну інформацією про загрози надзвичайних ситуацій техногенного, природного та військового характеру з оперативно-черговими службами ГУ ДСНСУ, ГУНП, ДПСУ, ЛОВЦА та своєчасну доповідь керівництву Управлі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  <w:lang w:val="uk-UA"/>
        </w:rPr>
        <w:t xml:space="preserve">- виявлення та усунення причин і умов, що можуть сприяти </w:t>
      </w:r>
      <w:r>
        <w:rPr>
          <w:sz w:val="28"/>
          <w:szCs w:val="28"/>
          <w:lang w:val="uk-UA"/>
        </w:rPr>
        <w:t>зростанню рівня злочинності, попередження можливого вчинення терористичних ак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досконалення координації заходів, що здійснюються суб’єктами боротьби з тероризмом регіону щодо запобігання, реагування і припинення злочинів терористичної спрямованості, а також здійснення попереджувальних, режимних, організаційних, виховних та інших заходів;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  <w:lang w:val="uk-UA"/>
        </w:rPr>
        <w:t xml:space="preserve">- забезпечення належного захисту об՚єктів критичної інфраструктури регіону </w:t>
      </w:r>
      <w:r>
        <w:rPr>
          <w:sz w:val="28"/>
          <w:szCs w:val="28"/>
          <w:lang w:val="uk-UA"/>
        </w:rPr>
        <w:t>та місць масового перебування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визначення </w:t>
      </w:r>
      <w:r>
        <w:rPr>
          <w:color w:val="000000"/>
          <w:spacing w:val="2"/>
          <w:sz w:val="28"/>
          <w:szCs w:val="28"/>
          <w:lang w:val="uk-UA"/>
        </w:rPr>
        <w:t>переліку техногенно-небезпечних об’єктів в місцях розміщення адміністративних будівель органів місцевого самоврядування, компактного проживання населення регіону. У взаємодії з ГУ ДСНС визначення переліку необхідних заходів цивільного захисту та безпечні регіони для евакуації населення.</w:t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ходи з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та заходами Програми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роблення нових форм і методів профілактики правопорушень та реалізація їх на практиц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досконалення форм і методів профілактики правопорушень, підвищення ефективності оперативно-розшукових заходів у сфері протидії організованій злочинності </w:t>
      </w:r>
      <w:bookmarkStart w:id="0" w:name="_GoBack"/>
      <w:r>
        <w:rPr>
          <w:sz w:val="28"/>
          <w:szCs w:val="28"/>
          <w:lang w:val="uk-UA"/>
        </w:rPr>
        <w:t>та корупції</w:t>
      </w:r>
      <w:bookmarkEnd w:id="0"/>
      <w:r>
        <w:rPr>
          <w:sz w:val="28"/>
          <w:szCs w:val="28"/>
          <w:lang w:val="uk-UA"/>
        </w:rPr>
        <w:t xml:space="preserve">, запобігання вчиненню злочинів </w:t>
      </w:r>
      <w:r>
        <w:rPr>
          <w:color w:val="000000"/>
          <w:sz w:val="28"/>
          <w:szCs w:val="28"/>
          <w:shd w:fill="FFFFFF" w:val="clear"/>
          <w:lang w:val="uk-UA"/>
        </w:rPr>
        <w:t>проти миру і безпеки людства, тероризму, корупції та організованої злочинної діяльності у сфері управління і економіки та інших протиправних дій, які безпосередньо створюють загрозу життєво важливим інтереса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дійснення інформаційно-пропагандистських та культурно-виховних заходів з профілактики правопоруш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досконалення інформаційно-аналітичного та матеріально-технічного забезпечення профілактичної діяльн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роблення методик та проведення комплексу заходів, направлених на виявлення осіб, причетних до екстремістських та терористичних організацій, які на законних підставах прибувають (прибули) на територію області,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ведення аналізу надійності систем охорони об’єктів державної важливості, залізничного і автомобільного транспорту, життєзабезпечення населення, підприємств, установ і організа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силення контролю за прибуттям, місцеперебуванням і переміщенням територією області осіб із регіонів та держав, де набули поширення прояви міжнародного екстремізму та терориз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рганізація оперативного контролю за ефективністю систем охорони об’єктів державної важливості, залізничного і автомобільного транспорту, життєзабезпечення населення, підприємств, установ і організацій, виявлення порушень установленого порядку чи низької ефективності вжитих заходів.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Напрями виконання Програми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lang w:val="uk-UA"/>
        </w:rPr>
        <w:t xml:space="preserve">Програма реалізується </w:t>
      </w:r>
      <w:r>
        <w:rPr>
          <w:color w:val="000000"/>
          <w:sz w:val="28"/>
          <w:szCs w:val="28"/>
          <w:lang w:val="uk-UA"/>
        </w:rPr>
        <w:t>3 Управлінням (з дислокацією у м. Сєвєродонецьк Луганської області) ГУ СБУ в Донецькій та Луганській областях</w:t>
      </w:r>
      <w:r>
        <w:rPr>
          <w:sz w:val="28"/>
          <w:szCs w:val="28"/>
          <w:lang w:val="uk-UA"/>
        </w:rPr>
        <w:t xml:space="preserve">, </w:t>
      </w:r>
      <w:r>
        <w:rPr>
          <w:spacing w:val="2"/>
          <w:sz w:val="28"/>
          <w:szCs w:val="28"/>
          <w:lang w:val="uk-UA"/>
        </w:rPr>
        <w:t>у межах своїх повноважень за підтримки місцевих органів державної влади, підприємств, установ та організацій, де існує небезпека вчинення злочинних діянь.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иконання комплексу заходів Програми забезпечить покращення </w:t>
      </w:r>
      <w:r>
        <w:rPr>
          <w:color w:val="000000"/>
          <w:sz w:val="28"/>
          <w:szCs w:val="28"/>
          <w:lang w:val="uk-UA"/>
        </w:rPr>
        <w:t xml:space="preserve">криміногенної ситуації в регіоні, підвищить рівень </w:t>
      </w:r>
      <w:r>
        <w:rPr>
          <w:color w:val="000000"/>
          <w:spacing w:val="3"/>
          <w:sz w:val="28"/>
          <w:szCs w:val="28"/>
          <w:lang w:val="uk-UA"/>
        </w:rPr>
        <w:t xml:space="preserve">організації та проведення антитерористичних заходів у регіоні, вдосконалення функціонування </w:t>
      </w:r>
      <w:r>
        <w:rPr>
          <w:sz w:val="28"/>
          <w:szCs w:val="28"/>
          <w:lang w:val="uk-UA"/>
        </w:rPr>
        <w:t>територіальної підсистеми єдиної державної системи запобігання, реагування і припинення терористичних актів та мінімізації їх наслід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виконання Програми буде забезпеч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- створення, збереження і раціональне використання матеріальних ресурсів, необхідних для запобігання діяльності </w:t>
      </w:r>
      <w:r>
        <w:rPr>
          <w:color w:val="000000"/>
          <w:spacing w:val="2"/>
          <w:sz w:val="28"/>
          <w:szCs w:val="28"/>
          <w:lang w:val="uk-UA"/>
        </w:rPr>
        <w:t>можливих розвідувально-диверсійних груп, спрямованої на створення надзвичайних ситуацій техногенного характе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воєчасне виявлення та усунення причин і умов, що сприяють вчиненню терористичних актів на території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координації правоохоронних органів, їх взаємодії з місцевими органами державної влади, органами місцевого самоврядування та адміністрацією об’єктів ймовірних терористичних посягань, всебічне задіяння в антитерористичних заходах можливостей підприємств, установ і організа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ідвищення рівня право роз’яснювальної та виховної роботи серед населення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забезпечується керівниками </w:t>
      </w:r>
      <w:r>
        <w:rPr>
          <w:color w:val="000000"/>
          <w:sz w:val="28"/>
          <w:szCs w:val="28"/>
          <w:lang w:val="uk-UA"/>
        </w:rPr>
        <w:t>3 Управління (з дислокацією у м. Сєвєродонецьк Луганської області) ГУ СБУ в Донецькій та Луганській областях</w:t>
      </w:r>
      <w:r>
        <w:rPr>
          <w:sz w:val="28"/>
          <w:szCs w:val="28"/>
          <w:lang w:val="uk-UA"/>
        </w:rPr>
        <w:t xml:space="preserve"> у межах визначених чинним законодавством повноваж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ієї Програми здійснює Марківська селищна рада Марківського району Луганської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виконавці щоквартально інформують Марківську селищну раду, щорічно, до 15 січня відповідного року, подають узагальнену інформац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49:00Z</dcterms:created>
  <dc:creator>Пользователь Windows</dc:creator>
  <dc:description/>
  <cp:keywords/>
  <dc:language>en-US</dc:language>
  <cp:lastModifiedBy>Пользователь Windows</cp:lastModifiedBy>
  <cp:lastPrinted>2020-03-03T10:54:00Z</cp:lastPrinted>
  <dcterms:modified xsi:type="dcterms:W3CDTF">2020-06-04T10:36:00Z</dcterms:modified>
  <cp:revision>10</cp:revision>
  <dc:subject/>
  <dc:title>проект</dc:title>
</cp:coreProperties>
</file>