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 № 2/2- 29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 w:eastAsia="ar-SA"/>
        </w:rPr>
      </w:pPr>
      <w:r>
        <w:rPr>
          <w:b/>
          <w:sz w:val="28"/>
          <w:szCs w:val="28"/>
          <w:lang w:val="uk-UA"/>
        </w:rPr>
        <w:t>Про затвердження фінансового плану та «Порядку складання, затвердження та контролю виконання фінансового плану» Комунального некомерційного підприємства «Марківська багатопрофільна лікарня «Марківської селищної ради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Законом України «Про місцеве самоврядування в Україні», з метою вдосконалення системи фінансового планування, підвищення ефективності роботи комунальних некомерційних підприємств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</w:t>
      </w:r>
      <w:r>
        <w:rPr>
          <w:sz w:val="28"/>
          <w:szCs w:val="28"/>
          <w:lang w:val="uk-UA"/>
        </w:rPr>
        <w:t>Затвердити Порядок складання, затвердження та контролю виконання фінансового плану» Комунального некомерційного підприємства «Марківська багатопрофільна лікарня «Марківської селищної ради» (додаток 1)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фінансовий план на 2021 рік Комунального некомерційного підприємства «Марківська багатопрофільна лікарня «Марківської селищної ради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4.12.2020 року № 2/2 - 29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 w:eastAsia="ar-SA"/>
        </w:rPr>
      </w:pPr>
      <w:r>
        <w:rPr>
          <w:b/>
          <w:color w:val="000000"/>
          <w:sz w:val="28"/>
          <w:szCs w:val="28"/>
          <w:lang w:val="uk-UA"/>
        </w:rPr>
        <w:t>ПОРЯДОК</w:t>
        <w:br/>
        <w:t xml:space="preserve">складання, затвердження та контролю виконання фінансового плану                               </w:t>
      </w:r>
      <w:r>
        <w:rPr>
          <w:b/>
          <w:sz w:val="28"/>
          <w:szCs w:val="28"/>
          <w:lang w:val="uk-UA"/>
        </w:rPr>
        <w:t>Комунального некомерційного підприємства «Марківська багатопрофільна лікарня «Марківської селищної ради»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(надалі – Порядок)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. Даний Порядок визначає порядок </w:t>
      </w:r>
      <w:r>
        <w:rPr>
          <w:color w:val="000000"/>
          <w:sz w:val="28"/>
          <w:szCs w:val="28"/>
          <w:lang w:val="uk-UA"/>
        </w:rPr>
        <w:t>складання, затвердження та контролю виконання фінансового плану комунального некомерційного підприємс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алі Підприємство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2. Проєкт фінансового плану Підприємства на наступний рік, форма якого затверджена рішенням сесії Марківської селищної ради, подається керівником Підприємства до відділу економічного розвитку, інвестицій та інформаційно-комунікаційних технологій Марківської селищної ради Луганської області (далі – Відділ економічного розвитку, інвестицій та інформаційно-комунікаційних технологій) у трьох примірниках у паперовому вигляді  щорічно до 1 верес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 Відділ економічного розвитку, інвестицій та інформаційно-комунікаційних технологій проводить аналіз проекту фінансового плану Підприємства на предмет відповідності законодавству України та інтересам Марківської селищної ради. Після проведення аналізу Відділ економічного розвитку, інвестицій та інформаційно-комунікаційних технологій приймає рішення щодо погодження чи повернення проєкту фінансового плану підприємства на доопрацювання з детальним обґрунтуванням відмови згідно чинного законодавства. Про прийняте рішення Відділ економічного розвитку, інвестицій та інформаційно-комунікаційних технологій повідомляє керівника Підприємства у письмовій формі протягом п’яти робочих днів з моменту отримання проєкту фінансового плану Підприємства. У разі повернення проєкту фінансового плану Підприємства керівник забезпечує його доопрацювання, враховуючи зауваження Відділу економічного розвитку, інвестицій та інформаційно-комунікаційних технологій, та подає його на повторне погодження протягом 3-х робочих дні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4. Погоджений Відділом економічного розвитку, інвестицій та інформаційно-комунікаційних технологій Проєкт фінансового плану Підприємства розглядається та затверджується на засіданні сесії Марківської селищної ради не пізніше 1 листопада року, який передує плановому, а на рік – на засіданні найближчої сесії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5. Зміни до затвердженого фінансового плану підприємства можуть вноситися не більше 2-х разів впродовж року, що передує плановому, та 10-ти в поточному році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  <w:shd w:fill="FFFFFF" w:val="clear"/>
          <w:lang w:val="uk-UA"/>
        </w:rPr>
        <w:t xml:space="preserve">Проєкт змін до фінансового плану Підприємства, з пояснювальною запискою про причини таких змін, Підприємство готує і подає до Відділу економічного розвитку, інвестицій та інформаційно-комунікаційних технологій не пізніше 25 числа місяця, коли виникла нагальна потреба в змінах за процедурою, передбаченою п. 4 Порядку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годжені зміни до фінансового плану Підприємства подаються на затвердження сесії Марківської селищн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На фінансовому плані проставляється відмітка «Зміни» з датами затвердження та погодже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6. Контроль за своєчасним складанням фінансового плану Підприємства, а також за виконанням показників затвердженого фінансового плану Підприємства  здійснює керівник Підприємства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7. Керівник Підприємства подає до Відділу економічного розвитку, інвестицій та інформаційно-комунікаційних технологій звіт про виконання фінансового плану Підприємства у термін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8.1. За звітний рік – до 31 березня року, який настає за звітним період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8.2. За звітні квартали поточного року – до 31 травня, 31 серпня та                30 листопада кожного ро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9. Відділ економічного розвитку, інвестицій та інформаційно-комунікаційних технологій погоджує звіт або відправляє на доопрацювання за процедурою згідно п. 4 Порядк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10. Погоджений звіт про виконання фінансового плану Підприємства подається на затвердження Марківському селищному голові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11. Затверджений фінансовий план Підприємства зі змінами та звіти про його виконання керівник публікує на сайті Підприємства, у разі відсутності – на сайті Марківської селищн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3"/>
        <w:spacing w:before="0" w:after="12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2"/>
    <w:qFormat/>
    <w:rPr>
      <w:rFonts w:cs="Times New Roman"/>
    </w:rPr>
  </w:style>
  <w:style w:type="character" w:styleId="1726">
    <w:name w:val="1726"/>
    <w:basedOn w:val="Style12"/>
    <w:qFormat/>
    <w:rPr>
      <w:rFonts w:cs="Times New Roman"/>
    </w:rPr>
  </w:style>
  <w:style w:type="character" w:styleId="1607">
    <w:name w:val="1607"/>
    <w:basedOn w:val="Style12"/>
    <w:qFormat/>
    <w:rPr>
      <w:rFonts w:cs="Times New Roman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36:00Z</dcterms:created>
  <dc:creator>Пользователь Windows</dc:creator>
  <dc:description/>
  <cp:keywords/>
  <dc:language>en-US</dc:language>
  <cp:lastModifiedBy>Пользователь Windows</cp:lastModifiedBy>
  <cp:lastPrinted>2021-01-13T14:35:00Z</cp:lastPrinted>
  <dcterms:modified xsi:type="dcterms:W3CDTF">2021-01-13T13:43:00Z</dcterms:modified>
  <cp:revision>23</cp:revision>
  <dc:subject/>
  <dc:title>проект</dc:title>
</cp:coreProperties>
</file>