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7-59</w:t>
      </w:r>
      <w:r>
        <w:rPr>
          <w:bCs/>
          <w:szCs w:val="24"/>
        </w:rPr>
        <w:t>/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«Про надання дозволу на </w:t>
            </w:r>
            <w:r>
              <w:rPr>
                <w:sz w:val="24"/>
                <w:szCs w:val="24"/>
              </w:rPr>
              <w:t>виготовлення  звіту про експертну грошову оцінку земельної ділянки</w:t>
            </w:r>
            <w:r>
              <w:rPr>
                <w:sz w:val="24"/>
                <w:szCs w:val="24"/>
                <w:lang w:val="uk-UA"/>
              </w:rPr>
              <w:t xml:space="preserve"> кадастровий номер 4422555100:07:002:0240, для будівництва та обслуговування будівель торгівлі, площею 0,1521 га  гр. Петренко Ігорю Володимировичу, земельна ділянка розташована, за адресою:   смт. Марківка, пров. Південний 11 З »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Петренка Ігоря Володимировича, про надання дозволу на виготовлення звіту про експертну грошову оцінку земельної ділянки, кадастровий номер 4422555100:07:002:0240, наданої на умовах оренди, згідно договору оренди землі № 105 від 27.11.2019 р., для будівництва та обслуговування будівлі торгівлі,  площею 0,1521 га, на земельній ділянці  знаходиться нежитлова будівля, яка згідно витягу з Державного реєстру речових прав на нерухоме майно, є його  власністю, земельна ділянка розташована за адресою: 92400, Україна, Луганська обл., Марківський район,                смт. Марківка, пров. Південний, 11 З ; 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  ст. ст. 26, 33 Закону України «Про місцеве самоврядування в Україні», ст.ст. 12,82,83,120,122,126,128,134 Земельного кодексу України, договором оренди земельної ділянки № 105 від 27.11.2019 року, з метою залучення додаткових коштів до бюджету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Надати дозвіл гр. Петренку Ігорю Володимировичу </w:t>
      </w:r>
      <w:r>
        <w:rPr>
          <w:b w:val="false"/>
          <w:szCs w:val="24"/>
        </w:rPr>
        <w:t>на виготовлення звіту про експертну грошову оцінку земельної ділянки, кадастровий номер 4422555100:07:002:0240, необхідного для послідуючого проведення процедури викупу земельної ділянки, цільове призначення - для будівництва та обслуговування будівель торгівлі,  площею 0,1521 га, на земельній ділянці розташований об’єкт нерухомості, який є його власністю, земельна ділянка розташована за адресою: 92400, Україна, Луганська обл., Марківський район,   смт. Марківка,  пров. Південний 11З;</w:t>
      </w:r>
      <w:r>
        <w:rPr>
          <w:szCs w:val="24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Петренко Ігорю Володимировичу.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7:00Z</dcterms:created>
  <dc:creator>User</dc:creator>
  <dc:description/>
  <dc:language>en-US</dc:language>
  <cp:lastModifiedBy>1</cp:lastModifiedBy>
  <cp:lastPrinted>2019-12-13T10:06:00Z</cp:lastPrinted>
  <dcterms:modified xsi:type="dcterms:W3CDTF">2019-12-13T08:07:00Z</dcterms:modified>
  <cp:revision>2</cp:revision>
  <dc:subject/>
  <dc:title/>
</cp:coreProperties>
</file>