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jc w:val="center"/>
        <w:rPr>
          <w:b/>
          <w:b/>
          <w:bCs/>
          <w:sz w:val="28"/>
          <w:szCs w:val="28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right="84" w:hanging="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МАРКІВСЬКА СЕЛИЩНА РАДА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ВОСЬМОГО СКЛИКАННЯ ДВАНАДЦЯТА СЕСІЯ 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(позачергова)</w:t>
      </w:r>
    </w:p>
    <w:p>
      <w:pPr>
        <w:pStyle w:val="Normal"/>
        <w:autoSpaceDE w:val="false"/>
        <w:ind w:right="84" w:hanging="0"/>
        <w:jc w:val="center"/>
        <w:rPr/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РІШЕННЯ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ab/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autoSpaceDE w:val="false"/>
        <w:ind w:right="84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08 вересня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 2021 року               смт Марківка                № 12-68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71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0"/>
      </w:tblGrid>
      <w:tr>
        <w:trPr>
          <w:trHeight w:val="2693" w:hRule="atLeast"/>
        </w:trPr>
        <w:tc>
          <w:tcPr>
            <w:tcW w:w="5710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2"/>
              <w:ind w:right="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Про затвердження технічної документації із землеустрою щодо інвентаризації земель невитребуваних (нерозподілених) земельних часток (паїв) колишнього КСП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Родіна</w:t>
            </w:r>
            <w:r>
              <w:rPr>
                <w:sz w:val="28"/>
                <w:szCs w:val="28"/>
                <w:lang w:val="uk-UA"/>
              </w:rPr>
              <w:t xml:space="preserve">»,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розташованих за межами населеного пункту, на території, яка за даними Державного земельного кадастру, враховується в Бондарівській сільській раді (контур № 47,48,51), Марківського району Луганської області</w:t>
            </w:r>
          </w:p>
        </w:tc>
      </w:tr>
    </w:tbl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ind w:right="84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озглянувши заяву гр. Чернишова Юрія Володимировича, про затвердження технічної документації із землеустрою щодо інвентаризації земель невитребуваних (нерозподілених) земельних часток (паїв) колишнього КСП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одіна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озташованих за межами населеного пункту, на території, яка за даними Державного земельного кадастру, враховується в Бондарівській сільській раді (контур № 47,48,51), Марківського району Луганської області; керуючись ст.ст. 143, 144 Конституції України, ст. 26 Закону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т.ст. 12, 186 Земельного кодексу України, Законом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Державний земельний кадастр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т. 25, 35, 57 Закону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землеустрій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тановою Кабінету Міністрів від 23.05.2012 р. № 513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затвердження порядку проведення інвентаризації земель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т. 13 Закону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ро порядок виділення в натурі (на місцевості) земельних ділянок власникам земельних часток (паїв), Законом України від 10.07.2018 року № 2498-VIII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внесення змін до деяких законодавчих актів України щодо вирішення питання колективної власності на землю, удосконалення правил запобігання рейдерству та стимулювання зрошення в Україні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есія селищної ради</w:t>
      </w:r>
    </w:p>
    <w:p>
      <w:pPr>
        <w:pStyle w:val="Normal"/>
        <w:autoSpaceDE w:val="false"/>
        <w:ind w:right="84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ind w:left="360" w:right="84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твердити технічну документацію із землеустрою щодо інвентаризації земель невитребуваних (нерозподілених) земельних часток (паїв) колишнього КСП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одіна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озташованих за межами населеного пункту, на території, яка за даними Державного земельного кадастру, враховується в Бондарівській сільській раді (контур № 47,48,51), Марків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ind w:left="360" w:right="84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ередати в оренду Чернишову Юрію Володимировичу , земельну ділянку, загальною площею 4,4319 га, (кадастровий номер – 4422581100:19:007:0052) – для ведення товарного сільськогосподарського виробництва (угіддя – пасовища) за рахунок земель сільськогосподарського призначення, за адресою: Бондарівська сільська рада Марківського району Луганської області, на строк до дня державної реєстрації права власності на дану земельну ділян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ind w:left="360" w:right="84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ередати в оренду Чернишову Юрію Володимировичу , земельну ділянку, загальною площею 9,8494 га, (кадастровий номер – 4422581100:19:007:0053) – для ведення товарного сільськогосподарського виробництва (угіддя – пасовища) за рахунок земель сільськогосподарського призначення, за адресою: Бондарівська сільська рада Марківського району Луганської області, на строк до дня державної реєстрації права власності на дану земельну ділян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ind w:left="360" w:right="84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ередати в оренду Чернишову Юрію Володимировичу , земельну ділянку, загальною площею 3,1000 га, (кадастровий номер – 4422581100:19:007:0054) – для ведення товарного сільськогосподарського виробництва (угіддя – пасовища) за рахунок земель сільськогосподарського призначення, за адресою: Бондарівська сільська рада Марківського району Луганської області, на строк до дня державної реєстрації права власності на дану земельну ділян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Орендну плату за користування земельною ділянкою встановити у розмірі 3% від нормативно грошової оцінки вартості земельної ділянки на рік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обов’язати гр. Чернишова Юрія Володимировича укласти договір оренди земельної ділянки відповідно до діючого законодав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20" w:leader="none"/>
          <w:tab w:val="left" w:pos="5362" w:leader="none"/>
        </w:tabs>
        <w:autoSpaceDE w:val="false"/>
        <w:ind w:left="360" w:right="84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Контроль за виконанням дан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tabs>
          <w:tab w:val="clear" w:pos="708"/>
          <w:tab w:val="left" w:pos="4820" w:leader="none"/>
          <w:tab w:val="left" w:pos="5362" w:leader="none"/>
        </w:tabs>
        <w:autoSpaceDE w:val="false"/>
        <w:ind w:right="84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 xml:space="preserve">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Селищний голова                                            Ігор ДЗЮБА                </w:t>
      </w:r>
    </w:p>
    <w:p>
      <w:pPr>
        <w:pStyle w:val="Normal"/>
        <w:autoSpaceDE w:val="false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t xml:space="preserve"> </w:t>
      </w:r>
    </w:p>
    <w:p>
      <w:pPr>
        <w:pStyle w:val="Normal"/>
        <w:autoSpaceDE w:val="false"/>
        <w:spacing w:lineRule="atLeast" w:line="259" w:before="0" w:after="160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9:52:00Z</dcterms:created>
  <dc:creator>1</dc:creator>
  <dc:description/>
  <cp:keywords/>
  <dc:language>en-US</dc:language>
  <cp:lastModifiedBy>1</cp:lastModifiedBy>
  <cp:lastPrinted>2021-09-14T09:10:00Z</cp:lastPrinted>
  <dcterms:modified xsi:type="dcterms:W3CDTF">2021-09-14T06:11:00Z</dcterms:modified>
  <cp:revision>10</cp:revision>
  <dc:subject/>
  <dc:title/>
</cp:coreProperties>
</file>