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смт Марківка                                   № 5 - 8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_Hlk943763"/>
      <w:bookmarkEnd w:id="0"/>
      <w:r>
        <w:rPr>
          <w:b/>
          <w:sz w:val="28"/>
          <w:szCs w:val="28"/>
          <w:lang w:val="uk-UA"/>
        </w:rPr>
        <w:t>Про затвердження Програми по забезпеченню відомчим житлом медичних працівників з вищою медичною освітою на 2021-2022 роки Комунального некомерційного підприємства «Марківська багатопрофільна лікарня Марківської селищної ради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943763"/>
      <w:bookmarkStart w:id="2" w:name="_Hlk943763"/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Комунального некомерційного підприємства «Марківська багатопрофільна лікарня Марківської селищної ради» від 10.02.2021 року № 510 «Про затвердження Програми по забезпеченню відомчим житлом медичних працівників з вищою медичною освітою на 2021-2022 роки», керуючись законами України «Основи законодавства про охорону здоров’я», «Про місцеве самоврядування в Україні», Житловим Кодексом України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закупівлю відомчого житла для медичних працівників з вищою медичною освітою, що додається.</w:t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рограму по забезпеченню відомчим житлом медичних працівників з вищою медичною освітою на 2021-2022 роки КНП «Марківська БПЛ МСР», що додається.</w:t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нансування Програми здійснити у відповідності до затверджених заходів Програми.</w:t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 метою заохочення спеціалістів для роботи та проживання в селищі, КНП «Марківська БПЛ МСР» працівників з вищою медичною освітою, шляхом придбання відомчого житла за рахунок коштів селищного бюджету в сумі, визначеній в Програмі.</w:t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изначити відповідальним виконавцем Програми – Марківську селищну раду та КНП «Марківська БПЛ МСР», головним розпорядником коштів – Марківську селищну раду.</w:t>
      </w:r>
    </w:p>
    <w:p>
      <w:pPr>
        <w:pStyle w:val="ListParagraph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даного рішення покласти на постійну комісію селищної ради з питань освіти, культури, молоді, фізкультури і спорту,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23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3-18T10:56:00Z</dcterms:modified>
  <cp:revision>7</cp:revision>
  <dc:subject/>
  <dc:title>проект</dc:title>
</cp:coreProperties>
</file>