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ОСЬМОГО СКЛИКАННЯ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>ЯТНАДЦЯТА СЕСІЯ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right="-1" w:hanging="0"/>
        <w:jc w:val="center"/>
        <w:rPr>
          <w:rFonts w:ascii="Times New Roman CYR" w:hAnsi="Times New Roman CYR" w:cs="Times New Roman CYR"/>
          <w:bCs/>
          <w:sz w:val="20"/>
          <w:szCs w:val="20"/>
          <w:lang w:val="uk-UA"/>
        </w:rPr>
      </w:pPr>
      <w:r>
        <w:rPr>
          <w:bCs/>
          <w:sz w:val="28"/>
          <w:szCs w:val="28"/>
          <w:lang w:val="uk-UA"/>
        </w:rPr>
        <w:t xml:space="preserve">10 груд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021 року                       смт Марківка                            №  15 - 74/2021</w:t>
      </w:r>
    </w:p>
    <w:p>
      <w:pPr>
        <w:pStyle w:val="Normal"/>
        <w:autoSpaceDE w:val="false"/>
        <w:ind w:right="-1" w:hanging="0"/>
        <w:jc w:val="center"/>
        <w:rPr>
          <w:rFonts w:ascii="Times New Roman CYR" w:hAnsi="Times New Roman CYR" w:cs="Times New Roman CYR"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Cs/>
          <w:sz w:val="20"/>
          <w:szCs w:val="20"/>
          <w:lang w:val="uk-UA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Про надання дозволу на розробку технічної документації із землеустрою щодо інвентаризації земель колишнього КСП </w:t>
      </w:r>
      <w:r>
        <w:rPr>
          <w:b/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Родіна</w:t>
      </w:r>
      <w:r>
        <w:rPr>
          <w:b/>
          <w:sz w:val="28"/>
          <w:szCs w:val="28"/>
          <w:lang w:val="uk-UA"/>
        </w:rPr>
        <w:t xml:space="preserve">»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ільськогосподарського призначення (контур № 101)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еруючись ст. 12, 19 Земельного кодексу України, Законом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»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адати дозвіл на розробку технічної документації із землеустрою щодо інвентаризації земель нерозподілених (невитребуваних)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і в контурі № 101 (угіддя – пасовища, площа 42,6 га), згідно проекту роздержавлення і приватизації земель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ого району Луганської області, розташованих за межами населених пунктів, на території, яка за даними Державного земельного кадастру враховується в Бондарівській сільській раді Старобільського району Луганської області.</w:t>
      </w:r>
    </w:p>
    <w:p>
      <w:pPr>
        <w:pStyle w:val="Normal"/>
        <w:tabs>
          <w:tab w:val="clear" w:pos="708"/>
          <w:tab w:val="left" w:pos="786" w:leader="none"/>
          <w:tab w:val="left" w:pos="993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мовити у суб’єкта господарювання, який має право на проведення робіт із землеустрою відповідно до закону, розроблення технічної документації із землеустрою щодо проведення інвентаризації вказаних земельних ділянок.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класти тристоронній договір між Марківською селищною радою, Палазюком Олександром Олексійовичем та суб’єктом, який має право на проведення робіт із землеустрою.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алазюку Олександру Олексійовичу провести оплату за виготовлення технічної документації із землеустрою щодо інвентаризації земель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ільськогосподарського призначення (контур № 101).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роблену технічну документацію із землеустрою затвердити згідно чинного законодавства.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86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24:00Z</dcterms:created>
  <dc:creator>1</dc:creator>
  <dc:description/>
  <cp:keywords/>
  <dc:language>en-US</dc:language>
  <cp:lastModifiedBy>Вікторія Рибалка</cp:lastModifiedBy>
  <cp:lastPrinted>2021-12-15T09:28:00Z</cp:lastPrinted>
  <dcterms:modified xsi:type="dcterms:W3CDTF">2021-12-15T07:29:00Z</dcterms:modified>
  <cp:revision>11</cp:revision>
  <dc:subject/>
  <dc:title/>
</cp:coreProperties>
</file>