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ДВ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ерпня 2020 року                         смт Марківка                             № 20 - 12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офіційної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мволіки Марківської ОТГ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селища Марківка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в Україні», відповідно до Положення «Про проведення конкурсу на створення офіційної символіки Марківської селищної ради», на підставі протоколу від 28.07.2020 р. № 1 засідання конкурсної комісії по визначенню переможців конкурсу на створення офіційної символіки Марківської селищної ради, згідно з геральдичною експертизою проектів Герба та Прапора Марківської ОТГ                  від 27.07.2020 р. № 102/20 та від 30.07.2020 р. № 106/20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1. Затвердити ескіз Герба, Прапора, текст та музику Гімну Марківської ОТГ, що додаються;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Герб та Прапор Марківської ОТГ затвердити як офіційні символи селища Марківка, використовуючи їх без напису «Марківська ОТГ» на картуші Герба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23:00Z</dcterms:created>
  <dc:creator>Пользователь Windows</dc:creator>
  <dc:description/>
  <cp:keywords/>
  <dc:language>en-US</dc:language>
  <cp:lastModifiedBy>Пользователь Windows</cp:lastModifiedBy>
  <cp:lastPrinted>2020-08-25T15:22:00Z</cp:lastPrinted>
  <dcterms:modified xsi:type="dcterms:W3CDTF">2020-08-25T12:30:00Z</dcterms:modified>
  <cp:revision>6</cp:revision>
  <dc:subject/>
  <dc:title>проект</dc:title>
</cp:coreProperties>
</file>