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318770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</w:t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СЬОМА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позачергова)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  <w:t>21 квіт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7 - 27</w:t>
      </w:r>
      <w:r>
        <w:rPr>
          <w:b w:val="false"/>
          <w:bCs/>
          <w:szCs w:val="24"/>
          <w:lang w:val="ru-RU"/>
        </w:rPr>
        <w:t>/2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927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розроблення технічної документації із землеустрою щодо встановлення (відновлення) в натурі (на місцевості) меж земельної ділянки (сіножаті) пай №1127, у приватну власність, гр. Нарожній Людмилі Володимирівні, що знаходиться за межами населеного пункту с. Красне Поле на території, яка за даними Державного земельного кадастру враховуєтьс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5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розроблення технічної документації із землеустрою щодо встановлення (відновлення) в натурі (на місцевості) меж земельної ділянки (сіножаті) пай №1127, у приватну власність, гр. Нарожній Людмилі Володимирівні, що знаходиться за межами населеного пункту с. Красне Поле на території, яка за даними Державного земельного кадастру враховуєтьс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Розглянувши заяву гр. Нарожної Людмили Володимирівни про надання дозволу</w:t>
      </w:r>
      <w:r>
        <w:rPr>
          <w:b/>
          <w:bCs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на розроблення технічної документації із землеустрою щодо встановлення (відновлення) в натурі (на місцевості) меж земельної ділянки (сіножаті) пай №1127, у приватну власність, для ведення товарного сільськогосподарського виробництва , що знаходиться за межами населеного пункту с. Красне Поле на території, яка за даними Державного земельного кадастру враховується в Краснопільській сільській </w:t>
      </w:r>
      <w:r>
        <w:rPr>
          <w:sz w:val="24"/>
          <w:szCs w:val="24"/>
          <w:lang w:val="uk-UA"/>
        </w:rPr>
        <w:t xml:space="preserve">раді Марківського району Луганської області; керуючись ст.ст. 143, 144, Конституції України, ст. 26 Закону України «Про місцеве самоврядування в Україні», ст.ст. 12, 81, п.п.16, 17, 21 розділу Х «Перехідні положення» Земельного кодексу України, ст. 3,5,11 Закону України «Про порядок виділення в натурі (на місцевості)земельних ділянок власникам земельних часток (паїв), ст.25 Закону України «Про землеустрій» ,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Надати дозвіл на розроблення технічної документації із землеустрою  щодо встановлення (відновлення) в натурі (на місцевості) меж земельної ділянки (сіножаті) пай №1127, площею 2,3137га., у приватну власність гр. Нарожній Людмилі Володимирівні, яка є власником земельної частки (пай) колишнього КСП «Айдар» (сертифікат ЛГ № 0130200) для ведення товарного сільськогосподарського виробництва</w:t>
      </w:r>
      <w:r>
        <w:rPr>
          <w:b w:val="false"/>
          <w:bCs/>
          <w:szCs w:val="24"/>
        </w:rPr>
        <w:t>, що знаходиться за межами населеного пункту с. Красне Поле на території, яка за даними Державного земельного кадастру враховується</w:t>
      </w:r>
      <w:r>
        <w:rPr>
          <w:b w:val="false"/>
          <w:bCs/>
          <w:szCs w:val="24"/>
          <w:lang w:val="ru-RU"/>
        </w:rPr>
        <w:t xml:space="preserve"> </w:t>
      </w:r>
      <w:r>
        <w:rPr>
          <w:b w:val="false"/>
          <w:bCs/>
          <w:szCs w:val="24"/>
        </w:rPr>
        <w:t xml:space="preserve">в Краснопільській сільській </w:t>
      </w:r>
      <w:r>
        <w:rPr>
          <w:b w:val="false"/>
          <w:szCs w:val="24"/>
        </w:rPr>
        <w:t>раді Марківського району Луганської області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Розроблена </w:t>
      </w:r>
      <w:r>
        <w:rPr>
          <w:bCs/>
          <w:lang w:val="uk-UA"/>
        </w:rPr>
        <w:t xml:space="preserve"> технічна документація із землеустрою щодо встановлення (відновлення) в натурі (на місцевості) меж земельної ділянки підлягає погодженню та затвердженню відповідно до вимог чинного законодавства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bCs/>
          <w:lang w:val="uk-UA"/>
        </w:rPr>
        <w:t xml:space="preserve">Термін дії дозволу на </w:t>
      </w:r>
      <w:r>
        <w:rPr>
          <w:lang w:val="uk-UA"/>
        </w:rPr>
        <w:t xml:space="preserve"> розроблення </w:t>
      </w:r>
      <w:r>
        <w:rPr>
          <w:bCs/>
          <w:lang w:val="uk-UA"/>
        </w:rPr>
        <w:t xml:space="preserve"> технічна документація із землеустрою щодо встановлення (відновлення) в натурі (на місцевості) меж земельної ділянки складає 1 (один) рік з моменту винесення даного рішення. У разі пропущення вищезазначеного терміну, дане рішення вважається таким, що втратило чинність.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>
          <w:bCs/>
          <w:lang w:val="uk-UA"/>
        </w:rPr>
        <w:t>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</w:rPr>
        <w:t>Се</w:t>
      </w:r>
      <w:r>
        <w:rPr>
          <w:b/>
          <w:lang w:val="uk-UA"/>
        </w:rPr>
        <w:t>кретар ради</w:t>
      </w:r>
      <w:r>
        <w:rPr>
          <w:b/>
        </w:rPr>
        <w:t xml:space="preserve">                                                               </w:t>
      </w:r>
      <w:r>
        <w:rPr>
          <w:b/>
          <w:lang w:val="uk-UA"/>
        </w:rPr>
        <w:t>Надія КРИВОШЛ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15:00Z</dcterms:created>
  <dc:creator>User</dc:creator>
  <dc:description/>
  <cp:keywords/>
  <dc:language>en-US</dc:language>
  <cp:lastModifiedBy>User</cp:lastModifiedBy>
  <dcterms:modified xsi:type="dcterms:W3CDTF">2021-04-25T10:02:00Z</dcterms:modified>
  <cp:revision>4</cp:revision>
  <dc:subject/>
  <dc:title>рішення</dc:title>
</cp:coreProperties>
</file>