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ВОСЬ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02 черв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8 - 52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сінокосіння та випасання худоби гр. Колеснікову Олександру Івановичу строком на 15 років, за адресою: с. Красне Поле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сінокосіння та випасання худоби гр. Колеснікову Олександру Івановичу строком на 15 років, за адресою: с. Красне Поле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Колеснікова Олександра Івановича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сінокосіння та випасання худоби  строком на 15 років, орієнтовною площею 5,3000га. за адресою: с. Красне Поле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34, 93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Колеснікову Олександру Іван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5,3000га. для сінокосіння та випасання худоби (угіддя-пасовища)за рахунок земель сільськогосподарського прзначення за адресою: 92410 Луганська обл. Марківський р-н с. Красне Поле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лищний голова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2:00Z</dcterms:created>
  <dc:creator>User</dc:creator>
  <dc:description/>
  <cp:keywords/>
  <dc:language>en-US</dc:language>
  <cp:lastModifiedBy>User</cp:lastModifiedBy>
  <dcterms:modified xsi:type="dcterms:W3CDTF">2021-06-03T07:25:00Z</dcterms:modified>
  <cp:revision>5</cp:revision>
  <dc:subject/>
  <dc:title/>
</cp:coreProperties>
</file>