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’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лютого 2020 року                       смт Марківка                                 № 9 - 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, соціального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льтурного розвитку Марк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(Марківська об’єдна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а громада) на 2020-202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ст. 26 Закону України «Про місцеве самоврядування в Україні», враховуючи пропозиції постійних комісій та виконавчого комітету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рограми економічного, соціального та культурного розвитку Марківської селищної ради (Марківська об’єднана територіальна громада) на 2020-2025 роки, затвердженої рішенням восьмої сесії Марківської селищної ради сьомого скликання від 21.12.2019 року № 8-3/2019, а саме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ункті 2.6 «Фізична культура і спорт, молодіжна політика, допризовна підготовка та національно-патріотичне виховання» розділу 2 Програми «Основні напрями соціально-економічного та культурного розвитку Марківської об’єднаної територіальної громади на 2020-2025 роки» основні заходи викласти у новій редакції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>Додаток 1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>до рішення сесії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 xml:space="preserve">Марківської селищної ради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>від 05.02.2020 № 9 – 3/2020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Орієнтовні обсяги фінансування,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Фінансування районних та обласних спортивних за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 xml:space="preserve">174,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Придбання спортивного інвентарю для команд  юніорів (футбол, волейбол) Марківської селищної ради (вихованців Марківської ДЮСШ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5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Виготовлення проектно-кошторисної документації на будівництво футбольного майданчика зі штучним покриттям 90х45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Кошти місцевого бюджету, гран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Будівництво футбольного поля зі штучним покриттям розміром 90х45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4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Кошти місцевого бюджету, кошти обласного бюджет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 xml:space="preserve">Придбання спортивного екіпірування (костюми 30 шт. та рюкзаки 18 шт.) для збірної команди ОТ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4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Кошти місцевого бюджету, гран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Створення комунальної установи «Центр дозвілля та спорту «Лісова галявина» (ремонт приміщення, благоустрій території, розробка скважин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1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Кошти місцевого бюджету, кошти ДФРР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Будівництво дитячого майданчика в                 с. Сичанс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eastAsia="Calibri" w:cs="NewtonCTT;Times New Roman"/>
                <w:color w:val="000000"/>
                <w:spacing w:val="-15"/>
                <w:sz w:val="28"/>
                <w:szCs w:val="28"/>
                <w:lang w:val="uk-UA"/>
              </w:rPr>
              <w:t>Кошти місцевого бюджету, кошти ДФР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31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2-10T07:42:00Z</dcterms:modified>
  <cp:revision>13</cp:revision>
  <dc:subject/>
  <dc:title>проект</dc:title>
</cp:coreProperties>
</file>