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Перелік цільових програм по галузях, фінансування яких у 2021 році здійснюватиметься за рахунок коштів бюджету Марківської селищн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фінансової підтримки комунального некомерційного підприємства «Марківська багатопрофільна лікарня»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«Благоустрій  Марківської селищної ради на 2021 рі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з реалізації бюджету участі в Марківській об’єднаній територіальній громаді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розвитку земельних відносин на території Марківської селищної ради на 2020-2021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підготовки та продажу земельних ділянок на території Марківської селищної ради на 2020-2021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дітей – сиріт та дітей позбавлених батьківського піклування на 2021- 2023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охорони навколишнього природнього середовища на території Марківської селищної ради на 2020-2021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розвитку культури Марківської селищної ради на 2020-2021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а Програма підтримки комунальної установи «Трудовий архів територіальних громад Марківського району»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а Програма молодіжної політики, допризовної підготовки та національно-патріотичного виховання Марківської селищної ради на 2020-2022 ро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ої Програма розвитку та фінансування фізичної культури та спорту Марківської селищної ради на 2020 - 2022 ро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а Програма «Стипендія молодим та перспективним спортсменам Марківської об’єднаної територіальної громади» на 2021 рі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грама по забезпеченню відомчим житлом медичних працівників з вищою медичною освітою на 2021-2022 роки комунального некомерційного підприємства «Марківський центр первинної медико-санітарної допомог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а Програма «Забезпечення лікарськими засобами та виробами медичного призначення населення на 2021 -2022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фінансової підтримки комунального некомерційного підприємства «Марківський центр первинної медико – санітарної допомоги»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льова програма «Основні напрямки соціальної роботи з сім’ями, дітьми та молоддю на 2020-2022 ро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розвитку надання соціальних послуг у Марківській селищній раді на 2020-2022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льова Програма «Розвиток освіти Марківської селищної ради»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и соціального захисту незахищених верств населення Марківської селищної ради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фінансової підтримки комунальних підприємств та здійснення внесків до їх статутних фондів на 2020-2022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реалізації культурно-масових заходів на території Марківської селищної ради на 2021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льова програма «Надання одноразової допомоги дітям-сиротам і дітям, позбавленим батьківського піклування, після досягнення 18-річного віку, які проживають на території Марківської селищної ради на 2021-2023 роки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UkrainianPragmatica;Arial" w:hAnsi="UkrainianPragmatica;Arial" w:cs="UkrainianPragmatica;Arial"/>
      <w:color w:val="000000"/>
    </w:rPr>
  </w:style>
  <w:style w:type="character" w:styleId="2">
    <w:name w:val="Заголовок №2_"/>
    <w:qFormat/>
    <w:rPr>
      <w:b/>
      <w:bCs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UkrainianPragmatica;Arial" w:hAnsi="UkrainianPragmatica;Arial" w:eastAsia="Times New Roman" w:cs="Times New Roman"/>
      <w:color w:val="000000"/>
      <w:sz w:val="20"/>
      <w:szCs w:val="20"/>
      <w:lang w:val="uk-UA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7">
    <w:name w:val="Основной текст (7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8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33">
    <w:name w:val="rvt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krainianPragmatica;Arial" w:hAnsi="UkrainianPragmatica;Arial" w:cs="UkrainianPragmatica;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326" w:before="0" w:after="420"/>
      <w:ind w:hanging="340"/>
      <w:jc w:val="center"/>
      <w:outlineLvl w:val="1"/>
    </w:pPr>
    <w:rPr>
      <w:b/>
      <w:bCs/>
      <w:spacing w:val="1"/>
      <w:sz w:val="25"/>
      <w:szCs w:val="25"/>
      <w:lang w:val="en-US"/>
    </w:rPr>
  </w:style>
  <w:style w:type="paragraph" w:styleId="4">
    <w:name w:val=" Знак Знак4"/>
    <w:basedOn w:val="Normal"/>
    <w:qFormat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b/>
      <w:bCs/>
      <w:i/>
      <w:iCs/>
      <w:sz w:val="28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Style24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Style25">
    <w:name w:val="Освіта подпункт Ш"/>
    <w:basedOn w:val="Normal"/>
    <w:next w:val="TextBody"/>
    <w:qFormat/>
    <w:pPr>
      <w:spacing w:before="120" w:after="0"/>
      <w:ind w:left="1134" w:right="1134" w:hanging="0"/>
      <w:contextualSpacing/>
    </w:pPr>
    <w:rPr>
      <w:b/>
      <w:bCs/>
      <w:i/>
      <w:sz w:val="28"/>
      <w:szCs w:val="20"/>
      <w:lang w:val="uk-UA"/>
    </w:rPr>
  </w:style>
  <w:style w:type="paragraph" w:styleId="Style26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00" w:after="600"/>
    </w:pPr>
    <w:rPr>
      <w:sz w:val="28"/>
      <w:szCs w:val="2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 CYR" w:hAnsi="Times New Roman CYR" w:cs="Times New Roman CYR"/>
      <w:b/>
      <w:bCs/>
      <w:i/>
      <w:iCs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0:00Z</dcterms:created>
  <dc:creator>User</dc:creator>
  <dc:description/>
  <cp:keywords/>
  <dc:language>en-US</dc:language>
  <cp:lastModifiedBy>USER05</cp:lastModifiedBy>
  <cp:lastPrinted>2020-12-24T10:14:00Z</cp:lastPrinted>
  <dcterms:modified xsi:type="dcterms:W3CDTF">2021-01-11T08:41:00Z</dcterms:modified>
  <cp:revision>284</cp:revision>
  <dc:subject/>
  <dc:title>ЗАТВЕРДЖЕНО:</dc:title>
</cp:coreProperties>
</file>