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4</w:t>
      </w:r>
    </w:p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____________2020 р. № ___/___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 з 01 січня 2021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88"/>
        <w:gridCol w:w="1525"/>
        <w:gridCol w:w="5373"/>
      </w:tblGrid>
      <w:tr>
        <w:trPr/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400000000     4420600000    4420655100      Марківська селищна рада Марківського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у Луганської області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ія земель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і оборони                                                                            </w:t>
        <w:tab/>
        <w:tab/>
        <w:tab/>
        <w:t xml:space="preserve">       100            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7088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 ради </w:t>
        <w:tab/>
        <w:t>Н. КРИВОШЛИК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8:00Z</dcterms:created>
  <dc:creator>USER</dc:creator>
  <dc:description/>
  <cp:keywords/>
  <dc:language>en-US</dc:language>
  <cp:lastModifiedBy>Ольга Семенченко</cp:lastModifiedBy>
  <dcterms:modified xsi:type="dcterms:W3CDTF">2020-04-22T13:40:00Z</dcterms:modified>
  <cp:revision>10</cp:revision>
  <dc:subject/>
  <dc:title/>
</cp:coreProperties>
</file>