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ВІСІ</w:t>
      </w:r>
      <w:r>
        <w:rPr>
          <w:b/>
          <w:sz w:val="28"/>
          <w:lang w:val="ru-RU"/>
        </w:rPr>
        <w:t>МНАДЦЯ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5 червня 2020 року                      смт Марківка                             № 18 – 6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19 474,092», «10 030,080» замінити цифрами  «117 164,100», «12 340,07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4 пункту 1 цифру «7 366,774» замінити цифрою «9 676,766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9 296,240» замінити цифрою «11 606,232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) у пункті 2 цифри «119 474,092», «10 030,080» замінити цифрами  «117 164,100», «12 340,07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додатки 2, 3, 4, 5, 6,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02:00Z</dcterms:created>
  <dc:creator>WORK</dc:creator>
  <dc:description/>
  <cp:keywords/>
  <dc:language>en-US</dc:language>
  <cp:lastModifiedBy>WORK</cp:lastModifiedBy>
  <cp:lastPrinted>2020-04-28T10:08:00Z</cp:lastPrinted>
  <dcterms:modified xsi:type="dcterms:W3CDTF">2020-06-25T10:02:00Z</dcterms:modified>
  <cp:revision>2</cp:revision>
  <dc:subject/>
  <dc:title> </dc:title>
</cp:coreProperties>
</file>