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545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 ШОС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 І Ш Е Н Н 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 листопада 2019 року                смт Марківка                                № 6 - 5/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елищних програм на 2019 рі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 22, 23 ст. 26 Закону України «Про місцеве самоврядування в Україні» рішення селищної ради від 22 грудня 2018 року № 42-5/2018 «Про селищний бюджет на 2019 рік» (зі змінами), з метою розвитку фізичної культури і спорту, забезпечення соціального захисту незахищених верств населення, Марківська селищна ра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селищної цільової програми «Розвитку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волейбольної команди територіальної громади смт Марківка на 2017-2020 роки», затвердженої рішенням сесії від 17.02.2017 № 15-12/2017 (зі змінами), а саме в розділі обсяг фінансування на 2019 рік викласти в сумі 8812,00 грн. (збільшивши на 2332,00 грн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«Програми соціального захисту незахищен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ств населення Марківської селищної ради на 2017-2019 роки», затвердженої рішенням сесії від 23.12.2016 № 13-5/2016, із змінами від 26.02.2019 № 43-38/2019, а саме в додатку №1 п. 2 матеріальна допомога на лікування малозабезпечених осіб, пенсіонерів викласти в сумі 392262,00 грн. (збільшивши на 16692,00 грн.), п. 9 оплата послуг з поховання викласти в сумі 2483,00 грн., (зменшивши на 16692,00 грн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нести зміни в програму «Благоустрій селища Марківка на 2017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20 роки», затвердженої рішенням сесії від 15.06.2017 № 18-4/2017 (зі змінами), в додатку № 1 догляд за дорогами викласти в сумі 535303,00 грн. (збільшивши на 105000,00 грн.), всього на 2019 рік суму 3660282,00 грн. замінити на 3765282,00 гр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 цього рішення покласти на постійну комісію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</w:t>
        <w:tab/>
        <w:t>Ігор ДЗЮБ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39:00Z</dcterms:created>
  <dc:creator>user</dc:creator>
  <dc:description/>
  <cp:keywords/>
  <dc:language>en-US</dc:language>
  <cp:lastModifiedBy>Пользователь Windows</cp:lastModifiedBy>
  <cp:lastPrinted>2019-11-20T11:48:00Z</cp:lastPrinted>
  <dcterms:modified xsi:type="dcterms:W3CDTF">2019-12-03T15:39:00Z</dcterms:modified>
  <cp:revision>2</cp:revision>
  <dc:subject/>
  <dc:title>Пояснювальна записка до рішення сесії Марківської селищної ради</dc:title>
</cp:coreProperties>
</file>