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грудень 2020 року                      смт Марківка                             № 2/2 - 47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365" w:hanging="0"/>
        <w:jc w:val="both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на посаду старост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пропозицію селищного голови Марківської селищної ради Дзюби Ігоря Анатолійовича щодо затвердження на посаду старости сіл Кризьке, Сичівка, керуючись статтями 25 та 54¹ Закону України «Про місцеве самоврядування в Україні», статтею 10 Закону України «Про службу в органах місцевого самоврядування»,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right="-36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right="-365" w:firstLine="8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на посаді старости сіл Кризьке, Сичівка Луганської області Сопільник Тетяну Іванівну.</w:t>
      </w:r>
    </w:p>
    <w:p>
      <w:pPr>
        <w:pStyle w:val="Normal"/>
        <w:ind w:left="-180" w:right="-365" w:firstLine="8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селищного голов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yle16">
    <w:name w:val="без абзаца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21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9:14:00Z</dcterms:created>
  <dc:creator>Пользователь Windows</dc:creator>
  <dc:description/>
  <cp:keywords/>
  <dc:language>en-US</dc:language>
  <cp:lastModifiedBy>Пользователь Windows</cp:lastModifiedBy>
  <cp:lastPrinted>2020-12-30T11:14:00Z</cp:lastPrinted>
  <dcterms:modified xsi:type="dcterms:W3CDTF">2020-12-30T09:16:00Z</dcterms:modified>
  <cp:revision>4</cp:revision>
  <dc:subject/>
  <dc:title>проект</dc:title>
</cp:coreProperties>
</file>