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24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штатних розписів комунальних закладів </w:t>
      </w:r>
      <w:r>
        <w:rPr>
          <w:b/>
          <w:sz w:val="28"/>
          <w:szCs w:val="28"/>
          <w:lang w:val="uk-UA"/>
        </w:rPr>
        <w:t>Марківської селищної ради</w:t>
      </w:r>
    </w:p>
    <w:p>
      <w:pPr>
        <w:pStyle w:val="Normal"/>
        <w:ind w:right="-36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Конституцією України, відповідно до Бюджетного кодексу України, згідно із Законом України «Про місцеве самоврядування в Україні», Законом України «Про культуру», з метою забезпечення бухгалтерського обліку закладів культури та Відділу культури, національностей, релігій та туризму Марківської селищної ради</w:t>
      </w:r>
      <w:r>
        <w:rPr>
          <w:rFonts w:eastAsia="Calibri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штатний розпис комунальних закладів Марківської селищної рад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омунальний заклад «Марківська публічна бібліотека» Марківської селищної ради Марківського району Луганської області (додаток 1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ий заклад «Марківський історичний музей» Марківської селищної ради Марківського району Луганської області (додаток 2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ий заклад «Марківська школа мистецтв» Марківської селищної ради Марківського району Луганської області (додаток 3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лубних закладів відділу культури, національностей, релігій та туризму Марківської селищної ради (додаток 4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53:00Z</dcterms:created>
  <dc:creator>Пользователь Windows</dc:creator>
  <dc:description/>
  <cp:keywords/>
  <dc:language>en-US</dc:language>
  <cp:lastModifiedBy>Пользователь Windows</cp:lastModifiedBy>
  <cp:lastPrinted>2021-01-05T12:08:00Z</cp:lastPrinted>
  <dcterms:modified xsi:type="dcterms:W3CDTF">2021-01-05T11:46:00Z</dcterms:modified>
  <cp:revision>8</cp:revision>
  <dc:subject/>
  <dc:title>проект</dc:title>
</cp:coreProperties>
</file>