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ОГО СКЛИКАННЯ ДЕВ՚ЯТН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липня 2020 року                         смт Марківка                               № 19 - 16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складу комісі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итань передачі об’єктів соціаль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раструктури у комунальну власність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рківської селищної ради, затвердже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м восьмої сесії Марківськ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ої ради сьомого склика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21.12.2019 № 8-17/2019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Керуючись Законом України «Про місцеве самоврядування в Україні», на підставі Положення про порядок прийняття у комунальну власність Марківської селищної ради об’єктів соціальної інфраструктури, в зв’язку з кадровими змінами,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Внести зміни до складу</w:t>
      </w:r>
      <w:r>
        <w:rPr>
          <w:sz w:val="28"/>
          <w:szCs w:val="28"/>
          <w:lang w:val="uk-UA"/>
        </w:rPr>
        <w:t xml:space="preserve"> комісії з питань передачі об’єктів соціальної інфраструктури у комунальну власність Марківської селищної ради, затвердженої рішенням восьмої сесії Марківської селищної ради сьомого скликання від 21.12.2019 № 8-17/2019, виклавши його у новій редакції (додається)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у комісію з питань діяльності ради, депутатської етики, регуляторної політики, зміцнення законності та право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16.07.2020 року № 19-16/2020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 з питань передачі об’єктів соціальної інфраструктур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комунальну власність Марківської селищної рад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5323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ивошл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ія Володимирівн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елищного голови, голова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ради, секретар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гу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гор Володимиро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Марківської селищ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ардак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лена Миколаївн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емельних відносин Марківської селищ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ьп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Дмит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ідний спеціаліст відділу бухгалтерського обліку та звітності Марківської селищної рад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да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Серг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ижа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Вікто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рошни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Серг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олє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Олександ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ш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 Марківської селищ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ультури Марківської селищ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 Марківської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ультури, молоді та спорту Марківської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– юрисконсульт Марківської район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2:26:00Z</dcterms:created>
  <dc:creator>Пользователь Windows</dc:creator>
  <dc:description/>
  <cp:keywords/>
  <dc:language>en-US</dc:language>
  <cp:lastModifiedBy>Пользователь Windows</cp:lastModifiedBy>
  <cp:lastPrinted>2019-10-24T08:20:00Z</cp:lastPrinted>
  <dcterms:modified xsi:type="dcterms:W3CDTF">2020-07-23T05:50:00Z</dcterms:modified>
  <cp:revision>9</cp:revision>
  <dc:subject/>
  <dc:title>проект</dc:title>
</cp:coreProperties>
</file>