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1352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4" w:leader="none"/>
        </w:tabs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смт.Марківка                                         Рішення</w:t>
      </w:r>
      <w:r>
        <w:rPr/>
        <w:t xml:space="preserve">                              №20-71/2020</w:t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 надання дозволу на виготовлення проекту землеустрою щодо відведення земельної ділянки  у приватну власність для ведення особистого  селянського  господарства гр. Рипало Юрію Івановичу зі зміною цільового призначення, за адресою: с.Бондарне, на території,яка за даними Державного земельного кадастру враховується в Сичанській сільській раді Марківського району Луганської області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Рипало Юрія Івановича  про надання дозволу на виготовлення проекту землеустрою щодо відведення земельної ділянки в приватну власність із зміною цільового призначення для ведення особистого селянського господарства  (угіддя-рілля), площею  1,538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вирішила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дозвіл гр. Рипало Юрію Івановичу,  на виготовлення  проекту  землеустрою щодо відведення земельної ділянки у приватну власність із зміною цільового призначення для ведення особистого селянського господарства  (угіддя-рілля), площею  1,5380 га, (кадастровий номер 4422588800:08:012:0007) на території, яка за даними Державного земельного кадастру враховується в Сичанській сільській раді  Марківського  району Луганської області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екомендувати гр. Рипало Юрію Івановичу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ind w:right="84" w:hanging="0"/>
    </w:pPr>
    <w:rPr>
      <w:rFonts w:eastAsia="Times New Roman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54:00Z</dcterms:modified>
  <cp:revision>1</cp:revision>
  <dc:subject/>
  <dc:title/>
</cp:coreProperties>
</file>