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eastAsia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ДЕ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’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ЯТА  СЕСІ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позачергова)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sz w:val="28"/>
          <w:szCs w:val="28"/>
          <w:lang w:val="uk-UA"/>
        </w:rPr>
        <w:t xml:space="preserve">22 червня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2021 року                         смт Марківка                     № 9-7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tbl>
      <w:tblPr>
        <w:tblW w:w="5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</w:tblGrid>
      <w:tr>
        <w:trPr>
          <w:trHeight w:val="2604" w:hRule="atLeast"/>
        </w:trPr>
        <w:tc>
          <w:tcPr>
            <w:tcW w:w="5281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аяк</w:t>
            </w:r>
            <w:r>
              <w:rPr>
                <w:sz w:val="28"/>
                <w:szCs w:val="28"/>
                <w:lang w:val="uk-UA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39)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</w:p>
    <w:p>
      <w:pPr>
        <w:pStyle w:val="Normal"/>
        <w:autoSpaceDE w:val="false"/>
        <w:ind w:right="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Фермерського господарства « Нива 2019», в особі  гр. Дихтенка Костянтина Вікторовича, 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як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39), Марків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ст. 12, 186 Земельного кодексу України, Законом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сія селищної ради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right="84"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технічну документацію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як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39)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гр. Фермерському  господарству  « Нива 2019», в особі гр.   Дихтенка Костянтина Вікторовича земельну ділянку, загальною площею 41,8000 га, (кадастровий номер – 4422581100:06:002:0049) – для ведення товарного сільськогосподарського виробництва (угіддя – сінокоси),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ендну плату за користування земельною ділянкою встановити у розмірі 3% від нормативно грошової оцінки вартості земельної ділянки на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Фермерське  господарство «Нива 2019», в особі гр.   Дихтенка Костянтина Вікторовича укласти договір оренди земельної ділянки відповідно до діюч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елищний голова                                                               Ігор ДЗЮБ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33:00Z</dcterms:created>
  <dc:creator>1</dc:creator>
  <dc:description/>
  <cp:keywords/>
  <dc:language>en-US</dc:language>
  <cp:lastModifiedBy>1</cp:lastModifiedBy>
  <cp:lastPrinted>2021-06-22T16:04:00Z</cp:lastPrinted>
  <dcterms:modified xsi:type="dcterms:W3CDTF">2021-06-22T13:06:00Z</dcterms:modified>
  <cp:revision>9</cp:revision>
  <dc:subject/>
  <dc:title/>
</cp:coreProperties>
</file>