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3 жовтня 2021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року                       смт Марківка                          № 13/2-20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   </w:t>
        <w:tab/>
        <w:t xml:space="preserve">Розглянувши заяву гр. Мішури Володимира Анатолійовича про затвердження проєкту землеустрою  щодо відведення  земельної ділянки у приватну власність для будівництва і обслуговування житлового будинку, господарських будівель і споруд (присадибна ділянка), розташованої  в межах населеного пункту, за адресою: с. Бондарівка, вул. Калашнікова, 27а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39540" cy="206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проєкту землеустрою щодо відведення  земельної ділянки у приватну власність гр. Мішурі Володимиру Анатолійовичу,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27а, Старобільського району Луган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6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20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проєкту землеустрою щодо відведення  земельної ділянки у приватну власність гр. Мішурі Володимиру Анатолійовичу,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27а, Старобільського району Луганської област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 щодо відведення земельної ділянки у приватну власність гр. Мішурі Володимиру Анатолій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27а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Мішурі Володимиру Анатолійовичу земельну ділянку загальною площею 0,1200 га (кадастровий номер – 4422581100:02:004:0014) – для будівництва і обслуговування житлового будинку, господарських будівель і споруд (присадибна ділянка) (угіддя – малоповерхова забудова – 0,1200 га) за рахунок земель житлової та громадської забудови населеного пункту за адресою: с. Бондарівка, вул. Калашнікова, 27а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1:00Z</dcterms:created>
  <dc:creator>1</dc:creator>
  <dc:description/>
  <cp:keywords/>
  <dc:language>en-US</dc:language>
  <cp:lastModifiedBy>Вікторія Рибалка</cp:lastModifiedBy>
  <cp:lastPrinted>2021-10-25T16:18:00Z</cp:lastPrinted>
  <dcterms:modified xsi:type="dcterms:W3CDTF">2021-10-25T13:18:00Z</dcterms:modified>
  <cp:revision>12</cp:revision>
  <dc:subject/>
  <dc:title/>
</cp:coreProperties>
</file>