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ішення не прийнят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ДВАНАДЦЯТА СЕ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позачерго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8 вересня 2021 року                   смт Марківка                                № 12 - 2/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прийняття на баланс селищної рад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итрат по виконаним роботам з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пітального будівництва об'єкту «Будівництво амбулаторії загальної практи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с. Лісна Поляна Марківського район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уганської області, з подальшим прийняттям </w:t>
      </w:r>
      <w:bookmarkStart w:id="0" w:name="_Hlk23328145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комунальну власність Марківської селищної ради Луганської області будівлі</w:t>
      </w: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мбулаторії </w:t>
      </w:r>
      <w:r>
        <w:rPr>
          <w:rFonts w:cs="Times New Roman" w:ascii="Times New Roman" w:hAnsi="Times New Roman"/>
          <w:b/>
          <w:bCs/>
          <w:sz w:val="28"/>
          <w:szCs w:val="28"/>
        </w:rPr>
        <w:t>загальної практик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с. Лісна Поляна Старобільського (Марківського) району </w:t>
      </w:r>
      <w:r>
        <w:rPr>
          <w:rFonts w:cs="Times New Roman" w:ascii="Times New Roman" w:hAnsi="Times New Roman"/>
          <w:b/>
          <w:bCs/>
          <w:sz w:val="28"/>
          <w:szCs w:val="28"/>
        </w:rPr>
        <w:t>Лугансь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, </w:t>
      </w:r>
      <w:r>
        <w:rPr>
          <w:rFonts w:cs="Times New Roman" w:ascii="Times New Roman" w:hAnsi="Times New Roman"/>
          <w:b/>
          <w:bCs/>
          <w:sz w:val="28"/>
          <w:szCs w:val="28"/>
        </w:rPr>
        <w:t>та передачу цього нерухомого майна в оперативне управління КНП 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рківський 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нтр первинної медико-санітарної допомоги»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рківсько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ищн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зв'язку з завершенням виконання будівельних робіт по будівлі </w:t>
      </w:r>
      <w:r>
        <w:rPr>
          <w:rFonts w:cs="Times New Roman" w:ascii="Times New Roman" w:hAnsi="Times New Roman"/>
          <w:bCs/>
          <w:sz w:val="28"/>
          <w:szCs w:val="28"/>
        </w:rPr>
        <w:t>амбулаторії загальної прак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Старобільського (Марківського)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можливості експлуатації збудованих приміщень, розглянувши акт приймання-передачі витрат по об'єкту «Будівниц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мбулаторії загальної прак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Марківського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», з метою ефективного його використання в господарській діяльності та утримання у належному стані, керуючись  статтями 78, 137 Господарського кодексу України, статтями 25,26, 60 Закону України «Про місцеве самоврядування в Україні»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ийняти безкоштовн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Департаменту будівництва, енергозбереження, архітектури та містобудування Луганської облдержадміністрації на баланс Марківської селищної ради Луганської області витрати по виконаним роботам з капітального будівництва по об’єк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Будівництв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мбулаторії загальної практики сімейної медицини по вул. 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Марківського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озмірі 9522406,71 грн. (дев'ять мільйонів п'ятсот двадцять дві тисячі чотириста шість гривень 71 копійк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у відділ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ухгалтерського обліку та звіт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>-головному бухгалтеру привести у відповідність необхідні облікові докумен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йняти у комунальну влас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ків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івл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мбулаторії загальної прак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Старобільського (Марківського)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. Переда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івл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мбулаторії загальної прак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мейної медици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. Лісна Поляна Старобільського (Марківського) 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ан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перативне управління </w:t>
      </w:r>
      <w:r>
        <w:rPr>
          <w:rFonts w:cs="Times New Roman" w:ascii="Times New Roman" w:hAnsi="Times New Roman"/>
          <w:bCs/>
          <w:sz w:val="28"/>
          <w:szCs w:val="28"/>
        </w:rPr>
        <w:t>КНП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рківський ц</w:t>
      </w:r>
      <w:r>
        <w:rPr>
          <w:rFonts w:cs="Times New Roman" w:ascii="Times New Roman" w:hAnsi="Times New Roman"/>
          <w:bCs/>
          <w:sz w:val="28"/>
          <w:szCs w:val="28"/>
        </w:rPr>
        <w:t xml:space="preserve">ентр первинної медико-санітарної допомоги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рківськ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ищн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Для передачі-прийому вищезазначеного майна створити комісію у складі згідно додатк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</w:t>
        <w:tab/>
        <w:t>Ігор ДЗЮБ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8.09.2021 року № 12 - 2/2021</w:t>
      </w:r>
    </w:p>
    <w:p>
      <w:pPr>
        <w:pStyle w:val="Normal"/>
        <w:spacing w:lineRule="auto" w:line="240"/>
        <w:ind w:left="524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комісії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t>по прийому-передачі комунального май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150"/>
      </w:tblGrid>
      <w:tr>
        <w:trPr/>
        <w:tc>
          <w:tcPr>
            <w:tcW w:w="4420" w:type="dxa"/>
            <w:tcBorders/>
          </w:tcPr>
          <w:p>
            <w:pPr>
              <w:pStyle w:val="Normal"/>
              <w:spacing w:before="0" w:after="20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гута Андрій Костянтинович</w:t>
            </w:r>
          </w:p>
        </w:tc>
        <w:tc>
          <w:tcPr>
            <w:tcW w:w="515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елищного голови, голова комісії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хальцов Олексій Олексійович 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ник Алла Володимирівна</w:t>
            </w:r>
          </w:p>
        </w:tc>
        <w:tc>
          <w:tcPr>
            <w:tcW w:w="515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житлово-комунального господарства, комунальної власності, архітектури, благоустрою та охорони навколишнього середовищ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-головний бухгалтер відділу бухгалтерського обліку та звітності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pacing w:before="0" w:after="20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цевал Юлія Андріївна</w:t>
            </w:r>
          </w:p>
        </w:tc>
        <w:tc>
          <w:tcPr>
            <w:tcW w:w="515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відділу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ута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ара Іванівна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тяк Валентина Іванівна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 о. директо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НП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ківський ц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нтр первинної медико-санітарної допомоги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ківсько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елищної рад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НП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ківський ц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нтр первинної медико-санітарної допомоги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ківської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елищної рад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 xml:space="preserve">            </w:t>
        <w:tab/>
        <w:tab/>
        <w:tab/>
        <w:tab/>
        <w:t>Ігор ДЗЮБ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37:00Z</dcterms:created>
  <dc:creator>user</dc:creator>
  <dc:description/>
  <cp:keywords/>
  <dc:language>en-US</dc:language>
  <cp:lastModifiedBy>Надія Кривошлик</cp:lastModifiedBy>
  <cp:lastPrinted>2021-09-06T08:25:00Z</cp:lastPrinted>
  <dcterms:modified xsi:type="dcterms:W3CDTF">2021-09-09T08:42:00Z</dcterms:modified>
  <cp:revision>5</cp:revision>
  <dc:subject/>
  <dc:title>Пояснювальна записка до рішення сесії Марківської селищної ради</dc:title>
</cp:coreProperties>
</file>