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ОГО СКЛИКАННЯ ЧОТИРНАДЦЯТ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озачерго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 листопада 2021 року              смт Марківка                             № 14 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«Програми фінансової підтримки комунальних підприємств та здійснення внесків до їх статутних фондів на 2020-2022 ро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22 статті 26 Закону України «Про місцеве самоврядування в Україні», з метою забезпечення фінансової підтримки комунальних підприємств, Марківська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«Програми фінансової підтримки комунальних підприємств та здійснення внесків до їх статутних фондів на 2020-2022 роки», затвердженої рішенням сесії від 25.06.2020 № 18-3/2020, зі змінами, виклавши обсяг фінансування Програми фінансової підтримки комунальних підприємств та здійснення внесків до їх статутних фондів на 2020-2022 роки у новій редак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 xml:space="preserve">            </w:t>
        <w:tab/>
        <w:tab/>
        <w:tab/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2.11.2021 року № 14 -   /2021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Обсяг фінансув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Програми фінансової підтримки комунальних підприємств та здійснення внесків до їх статутних фондів на 2020 – 2022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23"/>
        <w:gridCol w:w="1502"/>
        <w:gridCol w:w="1961"/>
        <w:gridCol w:w="1511"/>
        <w:gridCol w:w="1512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омунальні підприємства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Обсяги фінансування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сь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0 рі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1 рі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2 рі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Фінансова допомога на поточні видат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184265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5069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10257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084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64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5919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133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654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6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96653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4765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25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40848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896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188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Здійснення внесків до статутного фонду комунальних підприємст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38031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2449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31353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6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6127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1418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0193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3804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16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822296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7518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41611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 xml:space="preserve">               </w:t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24:00Z</dcterms:created>
  <dc:creator>user</dc:creator>
  <dc:description/>
  <cp:keywords/>
  <dc:language>en-US</dc:language>
  <cp:lastModifiedBy>Надія Кривошлик</cp:lastModifiedBy>
  <cp:lastPrinted>2021-06-09T14:18:00Z</cp:lastPrinted>
  <dcterms:modified xsi:type="dcterms:W3CDTF">2021-11-10T13:27:00Z</dcterms:modified>
  <cp:revision>5</cp:revision>
  <dc:subject/>
  <dc:title>Пояснювальна записка до рішення сесії Марківської селищної ради</dc:title>
</cp:coreProperties>
</file>