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-1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8"/>
          <w:szCs w:val="28"/>
          <w:lang w:val="uk-UA"/>
        </w:rPr>
        <w:t>10 грудня</w:t>
      </w:r>
      <w:r>
        <w:rPr>
          <w:sz w:val="28"/>
          <w:szCs w:val="28"/>
        </w:rPr>
        <w:t xml:space="preserve"> 2021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ку                        смт Марківка                            № 15 - 105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p>
      <w:pPr>
        <w:pStyle w:val="Normal"/>
        <w:autoSpaceDE w:val="false"/>
        <w:ind w:left="-108" w:right="-1" w:hanging="0"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  <w:lang w:val="uk-UA"/>
        </w:rPr>
        <w:t xml:space="preserve">Про затвердження проєкту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b/>
          <w:sz w:val="25"/>
          <w:szCs w:val="25"/>
        </w:rPr>
        <w:t>5-</w:t>
      </w:r>
      <w:r>
        <w:rPr>
          <w:rFonts w:cs="Times New Roman CYR" w:ascii="Times New Roman CYR" w:hAnsi="Times New Roman CYR"/>
          <w:b/>
          <w:sz w:val="25"/>
          <w:szCs w:val="25"/>
          <w:lang w:val="uk-UA"/>
        </w:rPr>
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Курячого Сергія Сергійовича, гр. Линник Оксани Анатоліївни, гр. Чернишова Сергія Вікторовича, гр. Чернишової Надії Євгеніївни, гр. Шатигіна Ігоря Григоровича про затвердження проєкту землеустрою щодо відведення земельної ділянки у приватну власність 5-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Марківська селищна рада</w:t>
      </w:r>
    </w:p>
    <w:p>
      <w:pPr>
        <w:pStyle w:val="Normal"/>
        <w:autoSpaceDE w:val="false"/>
        <w:ind w:right="84" w:firstLine="567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Затвердити проєкт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sz w:val="25"/>
          <w:szCs w:val="25"/>
        </w:rPr>
        <w:t>5-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значити, що в результаті поділу земельної ділянки з кадастровим номером 442258100:</w:t>
      </w:r>
      <w:r>
        <w:rPr>
          <w:rFonts w:cs="Times New Roman CYR" w:ascii="Times New Roman CYR" w:hAnsi="Times New Roman CYR"/>
          <w:sz w:val="25"/>
          <w:szCs w:val="25"/>
        </w:rPr>
        <w:t>2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:001:005</w:t>
      </w:r>
      <w:r>
        <w:rPr>
          <w:rFonts w:cs="Times New Roman CYR" w:ascii="Times New Roman CYR" w:hAnsi="Times New Roman CYR"/>
          <w:sz w:val="25"/>
          <w:szCs w:val="25"/>
        </w:rPr>
        <w:t>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, утворилося шість земельних ділянок: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, кадастровий номер 4422581100:21:001:0054, цільове призначення якої змінено з «17.00 Землі резервного фонду» на «01.03 Для ведення особистого селянського господарства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, кадастровий номер 4422581100:21:001:0055, цільове призначення якої змінено з «17.00 Землі резервного фонду» на «01.03 Для ведення особистого селянського господарства»;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, кадастровий номер 4422581100:21:001:0057, цільове призначення якої змінено з «17.00 Землі резервного фонду» на «01.03 Для ведення особистого селянського господарства»;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, кадастровий номер 4422581100:21:001:0058, цільове призначення якої змінено з «17.00 Землі резервного фонду» на «01.03 Для ведення особистого селянського господарства»;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, кадастровий номер 4422581100:21:001:0059, цільове призначення якої змінено з «17.00 Землі резервного фонду» на «01.03 Для ведення особистого селянського господарства»;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74,5953 га пасовища, 17.00 Землі резервного фонду, кадастровий номер 4422581100:21:001:0056.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5-ти громадянам (згідно з додатком) земельні ділянки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right="84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Прийняти у комунальну власність Марківської селищної ради земельну ділянку загальною площею </w:t>
      </w:r>
      <w:r>
        <w:rPr>
          <w:rFonts w:cs="Times New Roman CYR" w:ascii="Times New Roman CYR" w:hAnsi="Times New Roman CYR"/>
          <w:b w:val="false"/>
          <w:sz w:val="25"/>
          <w:szCs w:val="25"/>
        </w:rPr>
        <w:t>74,5953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га (угіддя</w:t>
      </w:r>
      <w:r>
        <w:rPr>
          <w:b w:val="false"/>
          <w:sz w:val="25"/>
          <w:szCs w:val="25"/>
          <w:lang w:val="ru-RU"/>
        </w:rPr>
        <w:t xml:space="preserve"> 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ru-RU"/>
        </w:rPr>
        <w:t xml:space="preserve"> </w:t>
      </w:r>
      <w:r>
        <w:rPr>
          <w:b w:val="false"/>
          <w:sz w:val="25"/>
          <w:szCs w:val="25"/>
        </w:rPr>
        <w:t xml:space="preserve">пасовища), кадастровий номер </w:t>
      </w:r>
      <w:r>
        <w:rPr>
          <w:rFonts w:cs="Times New Roman CYR" w:ascii="Times New Roman CYR" w:hAnsi="Times New Roman CYR"/>
          <w:b w:val="false"/>
          <w:sz w:val="25"/>
          <w:szCs w:val="25"/>
        </w:rPr>
        <w:t>4422581100:21:001:0056</w:t>
      </w:r>
      <w:r>
        <w:rPr>
          <w:b w:val="false"/>
          <w:sz w:val="25"/>
          <w:szCs w:val="25"/>
        </w:rPr>
        <w:t xml:space="preserve">, 17.00 Землі резервного фонду, за рахунок земель сільськогосподарського призначення, за межами населеного пункту, на території, </w:t>
      </w:r>
      <w:r>
        <w:rPr>
          <w:b w:val="false"/>
          <w:bCs/>
          <w:sz w:val="25"/>
          <w:szCs w:val="25"/>
        </w:rPr>
        <w:t>яка за даними Державного земельного кадастру враховується в Бондарівській сільській раді, Старобільського району Луганської області.</w:t>
      </w:r>
    </w:p>
    <w:p>
      <w:pPr>
        <w:pStyle w:val="Style1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Рекомендувати громадянам: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5"/>
          <w:szCs w:val="25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 xml:space="preserve">и </w:t>
      </w:r>
      <w:r>
        <w:rPr>
          <w:sz w:val="25"/>
          <w:szCs w:val="25"/>
        </w:rPr>
        <w:t>та отримати Витяг</w:t>
      </w:r>
      <w:r>
        <w:rPr>
          <w:sz w:val="25"/>
          <w:szCs w:val="25"/>
          <w:lang w:val="uk-UA"/>
        </w:rPr>
        <w:t>и</w:t>
      </w:r>
      <w:r>
        <w:rPr>
          <w:sz w:val="25"/>
          <w:szCs w:val="25"/>
        </w:rPr>
        <w:t xml:space="preserve"> з держаного реєстру речових прав на нерухоме майно про реєстрацію права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>и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 місячний термін після здійснення державної реєстрації, надати копії Витягів з держаного реєстру речових прав на нерухоме майно про реєстрацію права власності на земельні ділянки до Марківської селищної ради;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>
          <w:lang w:val="uk-UA"/>
        </w:rPr>
        <w:t>Додаток до рішення сесії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Марківської селищної рад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від 10 грудня 2021 № 15 - 105/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писок осіб, яким передаються у приватну власність земельні ділянки для ведення особистого селянського господарства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9"/>
        <w:gridCol w:w="2835"/>
        <w:gridCol w:w="1417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гідд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чий Сергій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ник Оксана Анато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ов Серг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ова Надія Євген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игін Іго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 CYR" w:ascii="Times New Roman CYR" w:hAnsi="Times New Roman CYR"/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 CYR" w:hAnsi="Times New Roman CYR" w:eastAsia="Times New Roman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rFonts w:eastAsia="Calibri"/>
      <w:b/>
      <w:szCs w:val="20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14:00Z</dcterms:created>
  <dc:creator>1</dc:creator>
  <dc:description/>
  <cp:keywords/>
  <dc:language>en-US</dc:language>
  <cp:lastModifiedBy>Вікторія Рибалка</cp:lastModifiedBy>
  <cp:lastPrinted>2021-12-15T09:36:00Z</cp:lastPrinted>
  <dcterms:modified xsi:type="dcterms:W3CDTF">2021-12-15T07:36:00Z</dcterms:modified>
  <cp:revision>55</cp:revision>
  <dc:subject/>
  <dc:title/>
</cp:coreProperties>
</file>