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СЬОМА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вітня 2021 року     смт Марківка                        №  7-15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5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en-US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4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арченка Євгена Олександ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4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4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Марченку Євгену Олександровчу, земельну ділянку, загальною площею 6,1000 га, (кадастровий номер – 4422581100:19:005:0047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Марченка Євгена Олександр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кретар ради       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0:00Z</dcterms:created>
  <dc:creator>1</dc:creator>
  <dc:description/>
  <cp:keywords/>
  <dc:language>en-US</dc:language>
  <cp:lastModifiedBy>Олена Самардакова</cp:lastModifiedBy>
  <dcterms:modified xsi:type="dcterms:W3CDTF">2021-05-12T11:08:00Z</dcterms:modified>
  <cp:revision>3</cp:revision>
  <dc:subject/>
  <dc:title/>
</cp:coreProperties>
</file>