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w:t>ПРОЄКТ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036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МАРКІВСЬКА СЕЛИЩНА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КІВСЬКОГО РАЙОНУ ЛУГАН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СЬМОГО СКЛИКАННЯ ЧЕТВЕРТА СЕС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позачергова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 лютого 2021 року                         смт Марківка                               № 4 -  /2021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несення змін до складу комісії з питань передачі об’єктів соціальної інфраструктури у комунальну власність Марківської селищної ради, затвердженої рішенням восьмої сесії Марківської селищної ради сьомого скликання від 21.12.2019 № 8-17/2019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ab/>
        <w:tab/>
        <w:tab/>
        <w:tab/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  <w:lang w:val="uk-UA"/>
        </w:rPr>
        <w:t>Керуючись Законом України «Про місцеве самоврядування в Україні», на підставі Положення про порядок прийняття у комунальну власність Марківської селищної ради об’єктів соціальної інфраструктури, затвердженого рішенням сьомої сесії Марківської селищної ради сьомого скликання від 12.12.2019 № 7-19/2019, листів Старобільської районної ради та Старобільської райдержадміністрації, в зв’язку з кадровими змінами, Марківська селищна рада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 Внести зміни до складу</w:t>
      </w:r>
      <w:r>
        <w:rPr>
          <w:sz w:val="28"/>
          <w:szCs w:val="28"/>
          <w:lang w:val="uk-UA"/>
        </w:rPr>
        <w:t xml:space="preserve"> комісії з питань передачі об’єктів соціальної інфраструктури у комунальну власність Марківської селищної ради, затвердженої рішенням восьмої сесії Марківської селищної ради сьомого скликання від 21.12.2019 № 8-17/2019 (зі змінами), виклавши його у новій редакції (додається).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иконанням рішення покласти на постійну комісію з питань діяльності ради, депутатської етики, регуляторної політики, зміцнення законності та правопоряд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           Ігор ДЗЮБ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 xml:space="preserve">Додаток рішення сесі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Марківської селищн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від    .02.2021 року № 4-    /2021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місії з питань передачі об’єктів соціальної інфраструктур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комунальну власність Марківської селищної рад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40"/>
        <w:gridCol w:w="5323"/>
      </w:tblGrid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тун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ій Олексій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еменчен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талій Олександрович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Члени комісії: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3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селищного голови з питань діяльності виконавчих органів ради, голова коміс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еруючий справами (секретар) виконавчого комітету, секретар коміс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игут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гор Володимирович 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32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юридичного відділу Марківської селищн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мардаков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Олена Миколаївна 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32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земельних відносин Марківської селищн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лазков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ксана Дмитр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32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овідний спеціаліст відділу бухгалтерського обліку та звітності Марківської селищної ради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родавк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толій Сергій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рижаче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ьга Віктор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рабановськ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ьга Борис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афронов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Миколаї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це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ина Вячеслав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аркав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лла Олександр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іхальцов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ій Олексій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евянче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г Володимир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3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освіти Марківської селищн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культури Марківської селищн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взаємодії з Марківською територіальною громадою та здійснення виконавчої влади на місцях Старобільської рай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головний спеціаліст відділу взаємодії з Марківською територіальною громадою та здійснення виконавчої влади на місцях Старобільської рай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відділу фінансового, економічного моніторингу та комунальної власності Старобільської районної рад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начальник відділу бухгалтерського обліку – головний бухгалтер Старобільської районної рад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керуючий справами Марківської районної рад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з благоустрою відділу житлово-комунального господарства, комунальної власності, архітектури, благоустрою та охорони навколишнього середовища Марківської селищної ради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Селищний голова                                                                              Ігор ДЗЮБА</w:t>
      </w:r>
    </w:p>
    <w:sectPr>
      <w:type w:val="nextPage"/>
      <w:pgSz w:w="11906" w:h="16838"/>
      <w:pgMar w:left="1701" w:right="567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NewtonCTT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  <w:b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Courier New" w:hAnsi="Courier New" w:cs="Courier New"/>
      <w:lang w:val="ru-RU" w:bidi="ar-SA"/>
    </w:rPr>
  </w:style>
  <w:style w:type="character" w:styleId="1">
    <w:name w:val=" Знак Знак1"/>
    <w:qFormat/>
    <w:rPr>
      <w:rFonts w:ascii="Segoe UI" w:hAnsi="Segoe UI" w:cs="Segoe UI"/>
      <w:sz w:val="18"/>
      <w:szCs w:val="18"/>
    </w:rPr>
  </w:style>
  <w:style w:type="character" w:styleId="Style15">
    <w:name w:val=" Знак Знак"/>
    <w:qFormat/>
    <w:rPr>
      <w:rFonts w:ascii="NewtonCTT;Times New Roman" w:hAnsi="NewtonCTT;Times New Roman" w:eastAsia="Calibri" w:cs="NewtonCTT;Times New Roman"/>
      <w:color w:val="000000"/>
      <w:spacing w:val="-15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ind w:firstLine="284"/>
      <w:jc w:val="center"/>
      <w:outlineLvl w:val="1"/>
    </w:pPr>
    <w:rPr>
      <w:rFonts w:ascii="Arial" w:hAnsi="Arial" w:cs="Arial"/>
      <w:szCs w:val="20"/>
      <w:lang w:val="uk-UA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NewtonCTT;Times New Roman" w:hAnsi="NewtonCTT;Times New Roman" w:eastAsia="Calibri" w:cs="NewtonCTT;Times New Roman"/>
      <w:color w:val="000000"/>
      <w:spacing w:val="-15"/>
      <w:sz w:val="20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10:18:00Z</dcterms:created>
  <dc:creator>Пользователь Windows</dc:creator>
  <dc:description/>
  <cp:keywords/>
  <dc:language>en-US</dc:language>
  <cp:lastModifiedBy>Пользователь Windows</cp:lastModifiedBy>
  <cp:lastPrinted>2019-10-24T08:20:00Z</cp:lastPrinted>
  <dcterms:modified xsi:type="dcterms:W3CDTF">2021-02-09T13:05:00Z</dcterms:modified>
  <cp:revision>32</cp:revision>
  <dc:subject/>
  <dc:title>проект</dc:title>
</cp:coreProperties>
</file>