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смт Марківка                                  № 5- 28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рийняття з державної у комунальну власність Марківської селищної ради квартири в житловому будинку за адресою: смт Марківка,                      вул. Задорожнього, буд. 27, кв. 1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/>
        <w:t xml:space="preserve"> </w:t>
      </w:r>
      <w:r>
        <w:rPr>
          <w:sz w:val="28"/>
          <w:szCs w:val="28"/>
          <w:lang w:val="uk-UA"/>
        </w:rPr>
        <w:t>статтями 140, 142, 144 Конституції України, пунктом 39 Прикінцевих положень Бюджетного кодексу України, пунктом 7 Закону України «Про добровільне об`єднання територіальних громад», стеттею 3 Закону України «Про передачу об`єктів права державної та комунальної власності», у відповідності до рішення сесії Марківської районної ради від 15.06.2017 року № 18–15/2017 «Про надання згоди на безоплатне прийняття з державної у комунальну власність територіальної громади селища Марківка квартири в житловому будинку за адресою: смт Марківка, вул. Задорожнього, буд. 27, кв. 11» та рішення сесії Марківської селищної ради «Про звернення депутатів Марківської селищної ради та передачу комунальних установ та нерухомого і рухомого майна у власність Марківської селищної ради, які знаходяться на її території і задовольняють потреби виключно цієї територіальної громади»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Прийняти безоплатно з державної у комунальну власність Марківської селищної ради квартиру в житловому будинку за адресою: 92400 Луганська обл., смт Марківка, вул. Задорожнього, буд. 27, кв. 11, реєстраційний номер об’</w:t>
      </w:r>
      <w:r>
        <w:rPr>
          <w:sz w:val="28"/>
          <w:szCs w:val="28"/>
        </w:rPr>
        <w:t>єкта нерухомого майна 1206847544225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акт приймання-передачі нерухомого майна, вказаного в п. 1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відділу бухгалтерського обліку та звітності поставити нерухоме майно, вказане в п. 1 даного рішення, на баланс   Марківсько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ць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  <w:r>
        <w:rPr/>
        <w:t xml:space="preserve">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40:00Z</dcterms:created>
  <dc:creator>Пользователь Windows</dc:creator>
  <dc:description/>
  <cp:keywords/>
  <dc:language>en-US</dc:language>
  <cp:lastModifiedBy>Надія Кривошлик</cp:lastModifiedBy>
  <cp:lastPrinted>2020-11-23T15:34:00Z</cp:lastPrinted>
  <dcterms:modified xsi:type="dcterms:W3CDTF">2021-03-22T08:09:00Z</dcterms:modified>
  <cp:revision>6</cp:revision>
  <dc:subject/>
  <dc:title>проект</dc:title>
</cp:coreProperties>
</file>