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1877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ЕТЯ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1"/>
        <w:jc w:val="both"/>
        <w:rPr/>
      </w:pPr>
      <w:r>
        <w:rPr>
          <w:b w:val="false"/>
          <w:bCs/>
          <w:szCs w:val="24"/>
          <w:lang w:val="ru-RU"/>
        </w:rPr>
        <w:t>25 січ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3 - 40</w:t>
      </w:r>
      <w:r>
        <w:rPr>
          <w:b w:val="false"/>
          <w:bCs/>
          <w:szCs w:val="24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Височинівка, вул. Миру, буд. 9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1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Височинівка, вул. Миру, буд. 9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10,0500 га, для товарного сільськогосподарського виробництва, на земельній ділянці знаходиться нежитлові будівлі-корівники, , які є власністю СТОВ «Фрунзе», за адресою: Луганська обл., Марківський р-н, с. Височинівка, вул. Миру, 9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1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10,05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, вул. Миру, 9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lang w:val="uk-UA"/>
        </w:rPr>
        <w:t>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4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лищний голова                                                                Ігор ДЗЮ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15:00Z</dcterms:created>
  <dc:creator>User</dc:creator>
  <dc:description/>
  <cp:keywords/>
  <dc:language>en-US</dc:language>
  <cp:lastModifiedBy>Вікторія Рибалка</cp:lastModifiedBy>
  <dcterms:modified xsi:type="dcterms:W3CDTF">2021-02-04T12:36:00Z</dcterms:modified>
  <cp:revision>3</cp:revision>
  <dc:subject/>
  <dc:title>рішення</dc:title>
</cp:coreProperties>
</file>